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8722995</wp:posOffset>
            </wp:positionH>
            <wp:positionV relativeFrom="page">
              <wp:posOffset>358140</wp:posOffset>
            </wp:positionV>
            <wp:extent cx="744855" cy="285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SBA Basel </w:t>
        <w:tab/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enter" w:pos="4500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  <w:t>Allgemeinwiss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ie wichtigsten Masse und deren Einheiten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410"/>
        <w:gridCol w:w="851"/>
        <w:gridCol w:w="552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ck (Luf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ome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bar = 10'000 P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c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32"/>
                <w:szCs w:val="32"/>
              </w:rPr>
              <w:t>Manome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s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Pa = 10'000 kg ·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-1 </w:t>
            </w:r>
            <w:r>
              <w:rPr>
                <w:rFonts w:cs="Arial" w:ascii="Arial" w:hAnsi="Arial"/>
                <w:sz w:val="32"/>
                <w:szCs w:val="32"/>
              </w:rPr>
              <w:t xml:space="preserve">· s 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ä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a = 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; 1 ha (Hektar) = 10 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ä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uadratme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= 10'000 c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nk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nkelma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eis = 360º; 1º = 60’ (Minuten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peratu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ermome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º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ºC = 1 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peratu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ermome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elv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K = 1º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L = 0.001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bikme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32"/>
                <w:szCs w:val="32"/>
              </w:rPr>
              <w:t>1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 xml:space="preserve"> = 1’000 Lite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32"/>
                <w:szCs w:val="32"/>
              </w:rPr>
              <w:t>Elektrischer Widerstand (R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hmme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h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Ω = 1 V · A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-1   </w:t>
            </w:r>
            <w:r>
              <w:rPr>
                <w:rFonts w:cs="Arial" w:ascii="Arial" w:hAnsi="Arial"/>
                <w:sz w:val="32"/>
                <w:szCs w:val="32"/>
              </w:rPr>
              <w:t>Merke: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ektrische Spannung (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me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ektrischer Strom (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mpèreme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mpè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istu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32"/>
                <w:szCs w:val="32"/>
              </w:rPr>
              <w:t>1 W = 1 J · 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1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32"/>
                <w:szCs w:val="32"/>
              </w:rPr>
              <w:t>Leistung, Energie, Wärmemeng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u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J = 1kg ·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· 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wicht, Mas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a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ilogra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kg = 1’000 g (g = Gramm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schwindigkei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chome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/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m/s = 3.6 km/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ei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32"/>
                <w:szCs w:val="32"/>
              </w:rPr>
              <w:t>Uhr, Chronome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kun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32"/>
                <w:szCs w:val="32"/>
              </w:rPr>
              <w:t>1 s = 1/3600 h (h = Stund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eck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sssta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m = 1/1000 km (km = Kilometer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1:36:00Z</dcterms:created>
  <dc:creator>Bernhard Schuler</dc:creator>
  <dc:description/>
  <dc:language>en-US</dc:language>
  <cp:lastModifiedBy>Bernhard Schuler</cp:lastModifiedBy>
  <dcterms:modified xsi:type="dcterms:W3CDTF">2005-11-29T07:53:00Z</dcterms:modified>
  <cp:revision>6</cp:revision>
  <dc:subject/>
  <dc:title>Die wichtigsten Masse und deren Einheiten</dc:title>
</cp:coreProperties>
</file>