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beiten mit dem Duden - Lösungen</w:t>
      </w:r>
    </w:p>
    <w:p>
      <w:pPr>
        <w:pStyle w:val="Normal"/>
        <w:rPr/>
      </w:pPr>
      <w:r>
        <w:rPr/>
        <w:t>Sie finden die Antworten für sämtliche Aufträge in Ihrem Du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trag 1</w:t>
      </w:r>
      <w:r>
        <w:rPr/>
        <w:t>: Nennen Sie mindestens zwei Beispiel für dieses phonetische Zeichen: „</w:t>
      </w:r>
      <w:r>
        <w:rPr>
          <w:b/>
        </w:rPr>
        <w:t>a:</w:t>
      </w:r>
      <w:r>
        <w:rPr/>
        <w:t>“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1 - Hase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2 - Lager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2</w:t>
      </w:r>
      <w:r>
        <w:rPr/>
        <w:t xml:space="preserve">: Was bedeutet die Abkürzung A.T. 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altes Testament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Finden Sie ein Beispiel?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„</w:t>
      </w:r>
      <w:r>
        <w:rPr/>
        <w:t>Am Anfang schuf Gott Himmel und Erde...“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3</w:t>
      </w:r>
      <w:r>
        <w:rPr/>
        <w:t>: Wie werden folgende Wörter abgekürzt: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>Abkürzung“: Abk.</w:t>
        <w:tab/>
        <w:tab/>
        <w:t>„Funkwesen“: Funkw.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>Bankwesen“: Bankw.</w:t>
        <w:tab/>
        <w:tab/>
        <w:t>„Soldatensprache“: Soldatenspr.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>mongolisch“: mong.</w:t>
        <w:tab/>
        <w:tab/>
        <w:t>„Zigeunersprache“: Zigeunerspr.</w:t>
        <w:tab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>
          <w:b/>
        </w:rPr>
        <w:t>Auftrag 4</w:t>
      </w:r>
      <w:r>
        <w:rPr/>
        <w:t>: Was bedeuten folgende Abkürzungen:</w:t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>MHz“: Megahertz</w:t>
        <w:tab/>
        <w:tab/>
        <w:t>„a.D.“ ausser Dienst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820" w:leader="dot"/>
        </w:tabs>
        <w:rPr/>
      </w:pPr>
      <w:r>
        <w:rPr/>
        <w:t>„</w:t>
      </w:r>
      <w:r>
        <w:rPr/>
        <w:t>BStMdI“: Bayerisches Staatsministerium des Inneren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>
          <w:b/>
        </w:rPr>
        <w:t>Auftrag 5</w:t>
      </w:r>
      <w:r>
        <w:rPr/>
        <w:t>: Suchen Sie folgende Wörter, bestimmen Sie das Geschlecht, die Pluralform (Mehrzahl) (wenn möglich) und nennen Sie die Wortbedeutung (wenn möglich):</w:t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980"/>
        <w:gridCol w:w="378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/>
            </w:pPr>
            <w:r>
              <w:rPr>
                <w:i/>
                <w:sz w:val="12"/>
                <w:szCs w:val="12"/>
              </w:rPr>
              <w:t>Ge-</w:t>
              <w:br/>
              <w:t>schlec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u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deutu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Holm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Hol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Griffstange d. Barr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attegat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eerenge zw. Schweden u. Jüt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Rütli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Bergmatte am Vierwaldstädters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  <w:lang w:val="de-CH"/>
              </w:rPr>
              <w:t>Kolophon</w:t>
            </w:r>
            <w:r>
              <w:rPr>
                <w:sz w:val="20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Koloph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chlussformel mittelalterlicher Handschrif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ltgriechische Stadt in Lybi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labial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it beiden Lippen gebildet (Lin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usrangieren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ussondern (Umgangssprach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chaffig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fleissig (schweizeris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Zygote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Zygo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befruchtete Eizelle nach der Verschmelzung der beiden Geschlechtsker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  <w:lang w:val="de-CH"/>
              </w:rPr>
              <w:t>priapeisch</w:t>
            </w:r>
            <w:r>
              <w:rPr>
                <w:sz w:val="20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unzücht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ölsch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B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gewürfelter Baumwollst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</w:tr>
    </w:tbl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>
          <w:b/>
        </w:rPr>
        <w:t>Auftrag 6</w:t>
      </w:r>
      <w:r>
        <w:rPr/>
        <w:t>: Schreiben Sie das erste und das letzte Wort des Dudens auf:</w:t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  <w:t>Erstes Wort: (Innenumschlag) Betonungszeichen</w:t>
        <w:tab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  <w:t>Letztes Wort: (Innenumschlag) ausländerfrei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7</w:t>
      </w:r>
      <w:r>
        <w:rPr/>
        <w:t xml:space="preserve">: Ordnen Sie folgende Wörter nach dem Alphabet </w:t>
      </w:r>
      <w:r>
        <w:rPr>
          <w:i/>
        </w:rPr>
        <w:t>ohne Duden</w:t>
      </w:r>
      <w:r>
        <w:rPr/>
        <w:t>.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</w:tblGrid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uppe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ypso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zit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brisch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elgar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elie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eraman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ere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llo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l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merbulle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rei</w:t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8</w:t>
      </w:r>
      <w:r>
        <w:rPr/>
        <w:t xml:space="preserve">: Ordnen Sie folgende Wörter nach dem Alphabet </w:t>
      </w:r>
      <w:r>
        <w:rPr>
          <w:i/>
        </w:rPr>
        <w:t>ohne Duden</w:t>
      </w:r>
      <w:r>
        <w:rPr/>
        <w:t>.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1"/>
      </w:tblGrid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.e.d.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k!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kfrosch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nte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rtett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tember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en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ene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llwasser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rschläger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senbandwurm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tsch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indar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intal</w:t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4:00Z</dcterms:created>
  <dc:creator>fd</dc:creator>
  <dc:description/>
  <cp:keywords/>
  <dc:language>en-US</dc:language>
  <cp:lastModifiedBy>Letzi</cp:lastModifiedBy>
  <dcterms:modified xsi:type="dcterms:W3CDTF">2010-11-29T11:44:00Z</dcterms:modified>
  <cp:revision>2</cp:revision>
  <dc:subject/>
  <dc:title>KVS Deutsch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260799</vt:r8>
  </property>
  <property fmtid="{D5CDD505-2E9C-101B-9397-08002B2CF9AE}" pid="3" name="_AuthorEmail">
    <vt:lpwstr>b_schuler@swissonline.ch</vt:lpwstr>
  </property>
  <property fmtid="{D5CDD505-2E9C-101B-9397-08002B2CF9AE}" pid="4" name="_AuthorEmailDisplayName">
    <vt:lpwstr>Bernhard Schuler</vt:lpwstr>
  </property>
  <property fmtid="{D5CDD505-2E9C-101B-9397-08002B2CF9AE}" pid="5" name="_EmailSubject">
    <vt:lpwstr>Duden-Lösung</vt:lpwstr>
  </property>
  <property fmtid="{D5CDD505-2E9C-101B-9397-08002B2CF9AE}" pid="6" name="_ReviewingToolsShownOnce">
    <vt:lpwstr/>
  </property>
</Properties>
</file>