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56"/>
          <w:u w:val="single"/>
        </w:rPr>
      </w:pPr>
      <w:r>
        <w:rPr>
          <w:rFonts w:cs="Arial" w:ascii="Arial" w:hAnsi="Arial"/>
          <w:b/>
          <w:sz w:val="56"/>
          <w:u w:val="single"/>
        </w:rPr>
        <w:t>Es dunklet scho im Tannewald ...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34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7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 dunklet scho im Tannewal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schneielet ganz lislig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 isch das für es Liechtli dö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däm chline Hüsli? 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ört isch dr Santichlaus dehei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t sine guete Sache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 het scho s Lämpli azünd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duet grad s Kaffi mach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 pöpperlets am Lädeli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Glöggli ghört er lütte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tzt weiss er scho, wär dusse isc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was das söll bedütt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 Chrischtchindli chunnt no zobe spot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 wird en welle stupfe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 müess dr Sack bald fürene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sini Finke lupfe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 Chrischtchindli seit: „Herr Santichlaus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 schöni Ornig händ er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 Wiehnacht stoht jo vor dr Tür 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änd Ihr denn kei Kaländer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 brucht Wiehnachtsbäum in jedes Huus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ür vili hundert Kinder 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hr müends im Wald no haue hüt,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 Vollmond söll Euch zünde!“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 Santichlaus stellt d Tasse ab: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„</w:t>
            </w:r>
            <w:r>
              <w:rPr>
                <w:rFonts w:cs="Arial" w:ascii="Arial" w:hAnsi="Arial"/>
                <w:sz w:val="28"/>
              </w:rPr>
              <w:t>Nur nit so gsprängt, Chrischtchindli -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e Bäumli müend gwüss bsorget si,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s het no Zyt es Stündli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ch möcht jetzt ämel no in Rueh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n z Obig fertig chäue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wenn es Tässli gfällig wär,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 würds mi härzlig freue!“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 Chrischtchindli lachet. „Nu so denn,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 bin i nid drgege;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 bitzli öppis Warms duet guet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f mine wite Wäge!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 cha jo denn no allerlei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brede uns usmache,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 jedes Kind söll übercho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 dene schöne Sache.“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 sitze gmüetlig binenand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m chline Stübli dinne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 Vollmond zündt d Laterne a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lueget heimlich ine;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 loset lang am Fänsterli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d uf dr Hustürschwelle -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nn er nur besser schwätze chönnt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r müesst mers gwüss verzelle.</w:t>
            </w:r>
          </w:p>
          <w:p>
            <w:pPr>
              <w:pStyle w:val="Normal"/>
              <w:ind w:left="640" w:hanging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erkürzte Version z.B. für Kindergartenklasse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und 2. Strophe siehe oben, dann als Abschlus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zum Bäumli schniide isch's jetzt Zyt,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nn d' Wiehnacht - die isch nümme wit!</w:t>
      </w:r>
    </w:p>
    <w:sectPr>
      <w:type w:val="nextPage"/>
      <w:pgSz w:w="11906" w:h="16838"/>
      <w:pgMar w:left="851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6:02:00Z</dcterms:created>
  <dc:creator>Christoph Zingg</dc:creator>
  <dc:description/>
  <dc:language>en-US</dc:language>
  <cp:lastModifiedBy>Meier</cp:lastModifiedBy>
  <cp:lastPrinted>2003-06-15T18:00:00Z</cp:lastPrinted>
  <dcterms:modified xsi:type="dcterms:W3CDTF">2003-06-15T16:02:00Z</dcterms:modified>
  <cp:revision>2</cp:revision>
  <dc:subject>Gedicht</dc:subject>
  <dc:title>Es dunklet scho im Tannewald ...</dc:title>
</cp:coreProperties>
</file>