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fort, wild, wie ein Held zur Schlacht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an den Bergen hieng die Nacht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on stund im Nebelkleid die Eiche,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ien kläglich aus dem Duft hervor;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Nacht schuf tausend Ungeheuer -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Mein Geist war ein verzehrend Feuer,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hoft' es, ich verdient' es n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In deinen Küßen, welche Liebe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u giengst, ich stund, und sah zur Erden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sah dir nach mit naßem Blick;     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  <w:sz w:val="22"/>
        </w:rPr>
        <w:t>Und lieben, Götter, welch ein Glück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Gleiche Farbe = gleicher Buchstaben, finden Sie ein Muster? Welche Reimart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Welcher Reim kommt auch in jedem Schnulzenschlager vor?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260.2pt" filled="f" o:ole="">
            <v:imagedata r:id="rId3" o:title=""/>
          </v:shape>
          <o:OLEObject Type="Embed" ProgID="" ShapeID="ole_rId2" DrawAspect="Content" ObjectID="_784621600" r:id="rId2"/>
        </w:object>
      </w:r>
    </w:p>
    <w:p>
      <w:pPr>
        <w:pStyle w:val="Normal"/>
        <w:rPr/>
      </w:pPr>
      <w:r>
        <w:rPr/>
        <w:t>Goethe- 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  <w:r>
        <w:br w:type="page"/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  <w:tab/>
        <w:t xml:space="preserve">A  </w:t>
        <w:tab/>
        <w:tab/>
      </w:r>
    </w:p>
    <w:p>
      <w:pPr>
        <w:pStyle w:val="Heading1"/>
        <w:tabs>
          <w:tab w:val="left" w:pos="4111" w:leader="dot"/>
          <w:tab w:val="left" w:pos="4140" w:leader="none"/>
          <w:tab w:val="left" w:pos="6804" w:leader="none"/>
        </w:tabs>
        <w:rPr/>
      </w:pPr>
      <w:r>
        <w:rPr/>
        <w:t xml:space="preserve">Und fort, wild, wie ein Held zur Schlacht! </w:t>
        <w:tab/>
        <w:t xml:space="preserve">B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/>
      </w:pPr>
      <w:r>
        <w:rPr>
          <w:b/>
          <w:color w:val="000000"/>
          <w:sz w:val="22"/>
        </w:rPr>
        <w:t>Und an den Bergen hieng die Nacht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on stund im Nebelkleid die Eiche,</w:t>
        <w:tab/>
        <w:t xml:space="preserve">C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  <w:tab/>
        <w:t>C</w:t>
        <w:tab/>
        <w:t>e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ien kläglich aus dem Duft hervor;</w:t>
        <w:tab/>
        <w:t xml:space="preserve">B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ie Nacht schuf tausend Ungeheuer 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eist war ein verzehrend Feuer,</w:t>
        <w:tab/>
        <w:t xml:space="preserve">C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  <w:tab/>
        <w:t>C</w:t>
      </w:r>
    </w:p>
    <w:p>
      <w:pPr>
        <w:pStyle w:val="Heading1"/>
        <w:tabs>
          <w:tab w:val="clear" w:pos="4140"/>
          <w:tab w:val="left" w:pos="4111" w:leader="dot"/>
          <w:tab w:val="left" w:pos="6804" w:leader="none"/>
        </w:tabs>
        <w:rPr>
          <w:i/>
          <w:i/>
          <w:iCs/>
        </w:rPr>
      </w:pPr>
      <w:r>
        <w:rPr/>
        <w:t>Ich hoft' es, ich verdient' es n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</w:t>
        <w:tab/>
        <w:t xml:space="preserve">A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n deinen Küßen, welche Lieb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u giengst, ich stund, und sah zur Erden,</w:t>
        <w:tab/>
        <w:t xml:space="preserve">C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sah dir nach mit naßem Blick;</w:t>
        <w:tab/>
        <w:t xml:space="preserve">D     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color w:val="000000"/>
          <w:sz w:val="22"/>
        </w:rPr>
        <w:t>Und lieben, Götter, welch ein Glück!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Gleiche Farbe = gleicher Buchstaben, finden Sie ein Muster? Welche Reimart? </w:t>
      </w:r>
      <w:r>
        <w:rPr>
          <w:bCs/>
          <w:iCs/>
          <w:color w:val="000000"/>
        </w:rPr>
        <w:t>8-Zeiler= 2xVierzeiler in Kreuzreim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,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, freiwillig!!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  <w:r>
        <w:rPr>
          <w:bCs/>
          <w:iCs/>
          <w:color w:val="000000"/>
        </w:rPr>
        <w:t xml:space="preserve"> (i.A. 9-8-9-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  <w:r>
        <w:rPr>
          <w:bCs/>
          <w:iCs/>
          <w:color w:val="000000"/>
        </w:rPr>
        <w:t xml:space="preserve"> (hist. bedingt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Welcher Reim kommt auch in jedem Schnulzenschlager vor? </w:t>
      </w:r>
      <w:r>
        <w:rPr>
          <w:bCs/>
          <w:iCs/>
          <w:color w:val="000000"/>
        </w:rPr>
        <w:t>(Herz-Schmerz in der letzten Strophe)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0pt;height:260.2pt" filled="f" o:ole="">
            <v:imagedata r:id="rId6" o:title=""/>
          </v:shape>
          <o:OLEObject Type="Embed" ProgID="" ShapeID="ole_rId5" DrawAspect="Content" ObjectID="_2017628249" r:id="rId5"/>
        </w:object>
      </w:r>
    </w:p>
    <w:p>
      <w:pPr>
        <w:pStyle w:val="Normal"/>
        <w:rPr/>
      </w:pPr>
      <w:r>
        <w:rPr/>
        <w:t>Goethe-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</w:p>
    <w:p>
      <w:pPr>
        <w:pStyle w:val="Header"/>
        <w:tabs>
          <w:tab w:val="clear" w:pos="4536"/>
          <w:tab w:val="clear" w:pos="9072"/>
        </w:tabs>
        <w:rPr>
          <w:rFonts w:ascii=" " w:hAnsi=" " w:cs=" "/>
        </w:rPr>
      </w:pPr>
      <w:r>
        <w:rPr>
          <w:rFonts w:cs=" " w:ascii=" " w:hAnsi=" 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418" w:footer="709" w:bottom="1134"/>
      <w:pgNumType w:fmt="decimal"/>
      <w:cols w:num="2" w:space="566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R.Planzer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9.07.2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R.Planzer</w:t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DATE \@"dd.MM.yy" </w:instrText>
    </w:r>
    <w:r>
      <w:rPr>
        <w:sz w:val="18"/>
      </w:rPr>
      <w:fldChar w:fldCharType="separate"/>
    </w:r>
    <w:r>
      <w:rPr>
        <w:sz w:val="18"/>
      </w:rPr>
      <w:t>29.07.26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Lösungsblat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Arbeitsblatt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140" w:leader="none"/>
        <w:tab w:val="left" w:pos="6804" w:leader="none"/>
      </w:tabs>
      <w:outlineLvl w:val="0"/>
    </w:pPr>
    <w:rPr>
      <w:b/>
      <w:color w:val="000000"/>
      <w:sz w:val="2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5:44:00Z</dcterms:created>
  <dc:creator>Robi Planzer</dc:creator>
  <dc:description/>
  <dc:language>en-US</dc:language>
  <cp:lastModifiedBy>Robi Planzer</cp:lastModifiedBy>
  <cp:lastPrinted>2002-10-30T18:57:00Z</cp:lastPrinted>
  <dcterms:modified xsi:type="dcterms:W3CDTF">2002-10-30T17:58:00Z</dcterms:modified>
  <cp:revision>27</cp:revision>
  <dc:subject/>
  <dc:title>Johann Wolfgang Goethe ( 28</dc:title>
</cp:coreProperties>
</file>