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1282457623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724932154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1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1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