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fort, wild, wie ein Held zur Schlacht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an den Bergen hieng die Nacht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on stund im Nebelkleid die Eiche,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Schien kläglich aus dem Duft hervor;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Nacht schuf tausend Ungeheuer -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Mein Geist war ein verzehrend Feuer,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hoft' es, ich verdient' es nicht.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In deinen Küßen, welche Liebe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u giengst, ich stund, und sah zur Erden,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sah dir nach mit naßem Blick;                       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  <w:sz w:val="22"/>
        </w:rPr>
        <w:t>Und lieben, Götter, welch ein Glück!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Gleiche Farbe = gleicher Buchstaben, finden Sie ein Muster? Welche Reimart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4" w:leader="none"/>
        </w:tabs>
        <w:rPr/>
      </w:pPr>
      <w:r>
        <w:rPr>
          <w:b/>
          <w:i/>
          <w:color w:val="000000"/>
        </w:rPr>
        <w:t>Welcher Reim kommt auch in jedem Schnulzenschlager vor?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260.2pt" filled="f" o:ole="">
            <v:imagedata r:id="rId3" o:title=""/>
          </v:shape>
          <o:OLEObject Type="Embed" ProgID="" ShapeID="ole_rId2" DrawAspect="Content" ObjectID="_893893146" r:id="rId2"/>
        </w:object>
      </w:r>
    </w:p>
    <w:p>
      <w:pPr>
        <w:pStyle w:val="Normal"/>
        <w:rPr/>
      </w:pPr>
      <w:r>
        <w:rPr/>
        <w:t>Goethe- 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  <w:r>
        <w:br w:type="page"/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Johann Wolfgang </w:t>
      </w:r>
      <w:r>
        <w:rPr>
          <w:b/>
          <w:color w:val="000000"/>
          <w:sz w:val="28"/>
        </w:rPr>
        <w:t xml:space="preserve">Goethe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Mir schlug das Herz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r schlug das Herz; geschwind zu Pferde,</w:t>
        <w:tab/>
        <w:t xml:space="preserve">A  </w:t>
        <w:tab/>
        <w:tab/>
      </w:r>
    </w:p>
    <w:p>
      <w:pPr>
        <w:pStyle w:val="Heading1"/>
        <w:tabs>
          <w:tab w:val="left" w:pos="4111" w:leader="dot"/>
          <w:tab w:val="left" w:pos="4140" w:leader="none"/>
          <w:tab w:val="left" w:pos="6804" w:leader="none"/>
        </w:tabs>
        <w:rPr/>
      </w:pPr>
      <w:r>
        <w:rPr/>
        <w:t xml:space="preserve">Und fort, wild, wie ein Held zur Schlacht! </w:t>
        <w:tab/>
        <w:t xml:space="preserve">B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Abend wiegte schon die Erd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/>
      </w:pPr>
      <w:r>
        <w:rPr>
          <w:b/>
          <w:color w:val="000000"/>
          <w:sz w:val="22"/>
        </w:rPr>
        <w:t>Und an den Bergen hieng die Nacht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on stund im Nebelkleid die Eiche,</w:t>
        <w:tab/>
        <w:t xml:space="preserve">C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aufgethürmter Riese, da,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o Finsterniß aus dem Gesträuche</w:t>
        <w:tab/>
        <w:t>C</w:t>
        <w:tab/>
        <w:t>e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it hundert schwarzen Augen sa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er Mond von seinem Wolkenh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chien kläglich aus dem Duft hervor;</w:t>
        <w:tab/>
        <w:t xml:space="preserve">B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ie Winde schwangen leise Flügel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msausten schauerlich mein Ohr;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ie Nacht schuf tausend Ungeheuer 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och tausendfacher war mein Muth;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eist war ein verzehrend Feuer,</w:t>
        <w:tab/>
        <w:t xml:space="preserve">C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ein ganzes Herz zerfloß in Gluth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ch sah dich, und die milde Freude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loß aus dem süßen Blick auf mich.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anz war mein Herz an deiner Seit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d ieder Athemzug für dich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Ein rosenfarbes Frühlings Wetter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color w:val="000000"/>
          <w:sz w:val="22"/>
        </w:rPr>
        <w:t>Lag auf dem lieblichen Ges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Zärtlichkeit für mich, ihr Götter!</w:t>
        <w:tab/>
        <w:t>C</w:t>
      </w:r>
    </w:p>
    <w:p>
      <w:pPr>
        <w:pStyle w:val="Heading1"/>
        <w:tabs>
          <w:tab w:val="clear" w:pos="4140"/>
          <w:tab w:val="left" w:pos="4111" w:leader="dot"/>
          <w:tab w:val="left" w:pos="6804" w:leader="none"/>
        </w:tabs>
        <w:rPr>
          <w:i/>
          <w:i/>
          <w:iCs/>
        </w:rPr>
      </w:pPr>
      <w:r>
        <w:rPr/>
        <w:t>Ich hoft' es, ich verdient' es nicht.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Der Abschied, wie bedrängt, wie trübe! </w:t>
        <w:tab/>
        <w:t xml:space="preserve">A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us deinen Blicken sprach dein Herz.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deinen Küßen, welche Liebe,</w:t>
        <w:tab/>
        <w:t>A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 welche Wonne, welcher Schmerz! </w:t>
        <w:tab/>
        <w:t>B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Du giengst, ich stund, und sah zur Erden,</w:t>
        <w:tab/>
        <w:t xml:space="preserve">C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sah dir nach mit naßem Blick;</w:t>
        <w:tab/>
        <w:t xml:space="preserve">D                       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nd doch, welch Glück! geliebt zu werden,</w:t>
        <w:tab/>
        <w:t>C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color w:val="000000"/>
          <w:sz w:val="22"/>
        </w:rPr>
        <w:t>Und lieben, Götter, welch ein Glück!</w:t>
        <w:tab/>
        <w:t>D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Sie Reimendungen mit gleicher Farbe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Gleiche Farbe = gleicher Buchstaben, finden Sie ein Muster? Welche Reimart? </w:t>
      </w:r>
      <w:r>
        <w:rPr>
          <w:bCs/>
          <w:iCs/>
          <w:color w:val="000000"/>
        </w:rPr>
        <w:t>8-Zeiler= 2xVierzeiler in Kreuzreim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Schreiben Sie den Text in Prosa! </w:t>
      </w:r>
      <w:r>
        <w:rPr>
          <w:bCs/>
          <w:iCs/>
          <w:color w:val="000000"/>
        </w:rPr>
        <w:t>(</w:t>
      </w:r>
      <w:r>
        <w:rPr>
          <w:b/>
          <w:iCs/>
          <w:color w:val="000000"/>
        </w:rPr>
        <w:t>Prosa</w:t>
      </w:r>
      <w:r>
        <w:rPr>
          <w:sz w:val="20"/>
          <w:szCs w:val="18"/>
        </w:rPr>
        <w:t xml:space="preserve">  [lat.], alle sprachl., Darstellungsformen, die nicht an den </w:t>
      </w:r>
      <w:r>
        <w:rPr>
          <w:sz w:val="20"/>
          <w:szCs w:val="20"/>
        </w:rPr>
        <w:t>Vers</w:t>
      </w:r>
      <w:r>
        <w:rPr>
          <w:sz w:val="20"/>
          <w:szCs w:val="18"/>
        </w:rPr>
        <w:t xml:space="preserve"> gebunden sind. )</w:t>
      </w:r>
    </w:p>
    <w:p>
      <w:pPr>
        <w:pStyle w:val="Normal"/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Zusatzstoff, freiwillig!!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Zählen Sie die Silben der Zeilen und schreiben Sie diese Anzahle hinter die Zeile! Gibt’s ein Muster?</w:t>
      </w:r>
      <w:r>
        <w:rPr>
          <w:bCs/>
          <w:iCs/>
          <w:color w:val="000000"/>
        </w:rPr>
        <w:t xml:space="preserve"> (i.A. 9-8-9-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dot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nterstreichen  Sie die „Schreibfehler“ von Goehte! Warum hat Goehte soviel „Fehler“ gemacht? Begründen Sie Ihre Vermutung schriftlich!</w:t>
      </w:r>
      <w:r>
        <w:rPr>
          <w:bCs/>
          <w:iCs/>
          <w:color w:val="000000"/>
        </w:rPr>
        <w:t xml:space="preserve"> (hist. bedingt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Welcher Reim kommt auch in jedem Schnulzenschlager vor? </w:t>
      </w:r>
      <w:r>
        <w:rPr>
          <w:bCs/>
          <w:iCs/>
          <w:color w:val="000000"/>
        </w:rPr>
        <w:t>(Herz-Schmerz in der letzten Strophe)</w:t>
      </w:r>
    </w:p>
    <w:p>
      <w:pPr>
        <w:pStyle w:val="Normal"/>
        <w:ind w:left="141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object w:dxaOrig="3599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0pt;height:260.2pt" filled="f" o:ole="">
            <v:imagedata r:id="rId6" o:title=""/>
          </v:shape>
          <o:OLEObject Type="Embed" ProgID="" ShapeID="ole_rId5" DrawAspect="Content" ObjectID="_275711920" r:id="rId5"/>
        </w:object>
      </w:r>
    </w:p>
    <w:p>
      <w:pPr>
        <w:pStyle w:val="Normal"/>
        <w:rPr/>
      </w:pPr>
      <w:r>
        <w:rPr/>
        <w:t>Goethe-und Schiller-Denkmal in Weimar</w:t>
      </w:r>
    </w:p>
    <w:p>
      <w:pPr>
        <w:pStyle w:val="Normal"/>
        <w:rPr/>
      </w:pPr>
      <w:r>
        <w:rPr/>
        <w:t>1852-1857 (Deutschland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oehte</w:t>
      </w:r>
      <w:r>
        <w:rPr>
          <w:sz w:val="28"/>
        </w:rPr>
        <w:t>, JohannWolfgang</w:t>
      </w:r>
    </w:p>
    <w:p>
      <w:pPr>
        <w:pStyle w:val="Normal"/>
        <w:rPr/>
      </w:pPr>
      <w:r>
        <w:rPr>
          <w:sz w:val="28"/>
          <w:szCs w:val="18"/>
        </w:rPr>
        <w:t>*Frankfurt am Main 28.</w:t>
      </w:r>
      <w:r>
        <w:rPr>
          <w:sz w:val="28"/>
        </w:rPr>
        <w:t> </w:t>
        <w:tab/>
      </w:r>
      <w:r>
        <w:rPr>
          <w:sz w:val="28"/>
          <w:szCs w:val="18"/>
        </w:rPr>
        <w:t>8. 1749, †Weimar 22.</w:t>
      </w:r>
      <w:r>
        <w:rPr>
          <w:sz w:val="28"/>
        </w:rPr>
        <w:t> </w:t>
      </w:r>
      <w:r>
        <w:rPr>
          <w:sz w:val="28"/>
          <w:szCs w:val="18"/>
        </w:rPr>
        <w:t>3. 1832, dt. Dichter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  <w:drawing>
          <wp:inline distT="0" distB="0" distL="0" distR="0">
            <wp:extent cx="1684020" cy="259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 " w:hAnsi=" " w:cs=" "/>
        </w:rPr>
      </w:pPr>
      <w:r>
        <w:rPr>
          <w:rFonts w:cs=" " w:ascii=" " w:hAnsi=" "/>
        </w:rPr>
      </w:r>
    </w:p>
    <w:p>
      <w:pPr>
        <w:pStyle w:val="Header"/>
        <w:tabs>
          <w:tab w:val="clear" w:pos="4536"/>
          <w:tab w:val="clear" w:pos="9072"/>
        </w:tabs>
        <w:rPr>
          <w:rFonts w:ascii=" " w:hAnsi=" " w:cs=" "/>
        </w:rPr>
      </w:pPr>
      <w:r>
        <w:rPr>
          <w:rFonts w:cs=" " w:ascii=" " w:hAnsi=" 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134"/>
      <w:pgNumType w:fmt="decimal"/>
      <w:cols w:num="2" w:space="56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.Planzer</w:t>
      <w:tab/>
    </w: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9.07.2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R.Planzer</w:t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29.07.26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Lösungsblat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ab/>
      <w:tab/>
      <w:t>Arbeitsblatt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40" w:leader="none"/>
        <w:tab w:val="left" w:pos="6804" w:leader="none"/>
      </w:tabs>
      <w:outlineLvl w:val="0"/>
    </w:pPr>
    <w:rPr>
      <w:b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5:44:00Z</dcterms:created>
  <dc:creator>Robi Planzer</dc:creator>
  <dc:description/>
  <dc:language>en-US</dc:language>
  <cp:lastModifiedBy>Robi Planzer</cp:lastModifiedBy>
  <cp:lastPrinted>2002-10-30T18:57:00Z</cp:lastPrinted>
  <dcterms:modified xsi:type="dcterms:W3CDTF">2002-10-30T17:58:00Z</dcterms:modified>
  <cp:revision>27</cp:revision>
  <dc:subject/>
  <dc:title>Johann Wolfgang Goethe ( 28</dc:title>
</cp:coreProperties>
</file>