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Welches Wort passt nicht?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Weisung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Instruktion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Überprüfung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Order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Nennen Sie mindestens zwei Synonyme für „Kehricht“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  <w:t>................................................................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  <w:t>...............................................................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höchste Begeisterung, Verzückung nennt man auch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Extas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Ekstas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Egstas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Exstase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Was ist ein „indiskreter Egoist“?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  <w:t>................................................................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  <w:t>................................................................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  <w:t>...............................................................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 xml:space="preserve">diese Dachform heisst </w:t>
      </w:r>
    </w:p>
    <w:p>
      <w:pPr>
        <w:pStyle w:val="Normal"/>
        <w:spacing w:before="120" w:after="0"/>
        <w:ind w:left="284" w:hanging="0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758315</wp:posOffset>
            </wp:positionH>
            <wp:positionV relativeFrom="paragraph">
              <wp:posOffset>60325</wp:posOffset>
            </wp:positionV>
            <wp:extent cx="769620" cy="914400"/>
            <wp:effectExtent l="0" t="0" r="0" b="0"/>
            <wp:wrapNone/>
            <wp:docPr id="9" name="image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Satteldach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Walmdach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Zeltdach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Kegeldach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ind w:left="0" w:hanging="0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Kann ein „Pseudo-Fussballprofi“ gut Fussball spielen?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  <w:t>................................................................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  <w:t>...............................................................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br w:type="column"/>
      </w:r>
      <w:r>
        <w:rPr>
          <w:lang w:val="de-CH"/>
        </w:rPr>
        <w:t>Ein Nugget ist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ein Schnuller für Säugling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ein Goldklumpen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ein Schimpfwort für Schwarz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süsse Zuckermasse mit Mandeln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/>
      </w:pPr>
      <w:r>
        <w:rPr>
          <w:lang w:val="de-CH"/>
        </w:rPr>
        <w:t>Fanatismus ist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Schicksalsglaub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blinder, rücksichtsloser Eifer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Täuschung durch Luftspiegelung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Geisteskrankheit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optimistisch bedeutet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in allem das Gute sehend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im besten Zustand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in allem das Schlechte sehend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mit Petersilie gewürzt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welche Eigenschaft passt nicht zum Choleriker?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jähzornig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nachdenklich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impulsiv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reizbar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Verbinden Sie je einen Begriff links mit einem passenden rechts:</w:t>
      </w:r>
    </w:p>
    <w:tbl>
      <w:tblPr>
        <w:tblW w:w="41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73"/>
        <w:gridCol w:w="1730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Luftdruck 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Tachometer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Geschwindigkeit 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Chronometer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Luftfeuchtigkeit 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Barometer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 xml:space="preserve">Zeit 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Hygrometer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br w:type="column"/>
      </w:r>
      <w:r>
        <w:rPr>
          <w:lang w:val="de-CH"/>
        </w:rPr>
        <w:t>Unter Niveau versteht man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Intelligenz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den Sohn der Tant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eine Höhenstufe, auch Bildungsstuf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eine Handcrème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Verbinden Sie je einen Begriff links mit einem passenden rechts:</w:t>
      </w:r>
    </w:p>
    <w:tbl>
      <w:tblPr>
        <w:tblW w:w="40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1736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Choleriker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passiv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Sanguiniker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jähzornig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Melancholiker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kontaktfreudig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 xml:space="preserve">Phlegmatiker 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nachdenkl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Nennen Sie ein Synonym für „Realität“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lang w:val="de-CH"/>
        </w:rPr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lang w:val="de-CH"/>
        </w:rPr>
        <w:t xml:space="preserve">.................................................... 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/>
      </w:pPr>
      <w:r>
        <w:rPr>
          <w:lang w:val="de-CH"/>
        </w:rPr>
        <w:t>ein anderes Wort für „gesetzeswidrig“ ist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illegal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unlegal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ilegal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inlegal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Nennen Sie ein Antonym zu „Profit“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lang w:val="de-CH"/>
        </w:rPr>
      </w:r>
    </w:p>
    <w:p>
      <w:pPr>
        <w:pStyle w:val="Normal"/>
        <w:spacing w:before="120" w:after="0"/>
        <w:ind w:left="284" w:hanging="0"/>
        <w:rPr/>
      </w:pPr>
      <w:r>
        <w:rPr>
          <w:lang w:val="de-CH"/>
        </w:rPr>
        <w:t xml:space="preserve">.................................................... 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ind w:left="0" w:hanging="0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Welches Wort passt nicht?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Referate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Vorträge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Reden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Traktanden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br w:type="column"/>
      </w:r>
      <w:r>
        <w:rPr>
          <w:lang w:val="de-CH"/>
        </w:rPr>
        <w:t>Verbinden Sie je einen Begriff links mit einem passenden rechts:</w:t>
      </w:r>
    </w:p>
    <w:tbl>
      <w:tblPr>
        <w:tblW w:w="40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1736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Addition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Produkt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Subtraktion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Quotient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Multiplikation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Summe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 xml:space="preserve">Division 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Differenz</w:t>
            </w:r>
          </w:p>
        </w:tc>
      </w:tr>
    </w:tbl>
    <w:p>
      <w:pPr>
        <w:pStyle w:val="Heading3"/>
        <w:ind w:left="0" w:hanging="0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Ein Skandal ist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ein Wüstenhund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öffentliches Aufsehen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heimliches Verbrechen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eine Schlagzeile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/>
      </w:pPr>
      <w:r>
        <w:rPr>
          <w:lang w:val="de-CH"/>
        </w:rPr>
        <w:t>diese Bauweise nennt man (2 Antworten)</w:t>
      </w:r>
    </w:p>
    <w:p>
      <w:pPr>
        <w:pStyle w:val="Normal"/>
        <w:spacing w:before="120" w:after="0"/>
        <w:ind w:left="284" w:hanging="0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388745</wp:posOffset>
            </wp:positionH>
            <wp:positionV relativeFrom="paragraph">
              <wp:posOffset>96520</wp:posOffset>
            </wp:positionV>
            <wp:extent cx="883920" cy="916940"/>
            <wp:effectExtent l="0" t="0" r="0" b="0"/>
            <wp:wrapNone/>
            <wp:docPr id="46" name="images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s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a</w:t>
      </w:r>
      <w:r>
        <w:rPr>
          <w:spacing w:val="60"/>
        </w:rPr>
        <w:t>)</w:t>
      </w:r>
      <w:r>
        <w:rPr/>
        <w:t>Fachwerk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b</w:t>
      </w:r>
      <w:r>
        <w:rPr>
          <w:spacing w:val="60"/>
        </w:rPr>
        <w:t>)</w:t>
      </w:r>
      <w:r>
        <w:rPr/>
        <w:t>Fachwerk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c</w:t>
      </w:r>
      <w:r>
        <w:rPr>
          <w:spacing w:val="60"/>
        </w:rPr>
        <w:t>)</w:t>
      </w:r>
      <w:r>
        <w:rPr/>
        <w:t>Riegelbau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d</w:t>
      </w:r>
      <w:r>
        <w:rPr>
          <w:spacing w:val="60"/>
        </w:rPr>
        <w:t>)</w:t>
      </w:r>
      <w:r>
        <w:rPr/>
        <w:t>Regelbau</w:t>
      </w:r>
    </w:p>
    <w:p>
      <w:pPr>
        <w:pStyle w:val="Normal"/>
        <w:rPr/>
      </w:pPr>
      <w:r>
        <w:rPr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/>
      </w:pPr>
      <w:r>
        <w:rPr>
          <w:lang w:val="de-CH"/>
        </w:rPr>
        <w:t>Die meisten neuen Fremdwörter im Deutschen kommen heute aus dem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a</w:t>
      </w:r>
      <w:r>
        <w:rPr>
          <w:spacing w:val="60"/>
        </w:rPr>
        <w:t>)</w:t>
      </w:r>
      <w:r>
        <w:rPr/>
        <w:t>Lateinischen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b</w:t>
      </w:r>
      <w:r>
        <w:rPr>
          <w:spacing w:val="60"/>
        </w:rPr>
        <w:t>)</w:t>
      </w:r>
      <w:r>
        <w:rPr/>
        <w:t>Französischen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c</w:t>
      </w:r>
      <w:r>
        <w:rPr>
          <w:spacing w:val="60"/>
        </w:rPr>
        <w:t>)</w:t>
      </w:r>
      <w:r>
        <w:rPr/>
        <w:t>Englischen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d</w:t>
      </w:r>
      <w:r>
        <w:rPr>
          <w:spacing w:val="60"/>
        </w:rPr>
        <w:t>)</w:t>
      </w:r>
      <w:r>
        <w:rPr/>
        <w:t>Italienischen</w:t>
      </w:r>
    </w:p>
    <w:p>
      <w:pPr>
        <w:pStyle w:val="Normal"/>
        <w:rPr/>
      </w:pPr>
      <w:r>
        <w:rPr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Verbinden Sie je einen Begriff links mit einem passenden rechts:</w:t>
      </w:r>
    </w:p>
    <w:tbl>
      <w:tblPr>
        <w:tblW w:w="40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1736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Philosophie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Künstlername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Pessimismus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Weisheitslehre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Pseudonym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Schwarzseherei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 xml:space="preserve">Psychologie 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Seelenleh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pacing w:val="200"/>
        </w:rPr>
      </w:pPr>
      <w:r>
        <w:rPr>
          <w:vanish/>
          <w:spacing w:val="200"/>
        </w:rPr>
      </w:r>
      <w:bookmarkStart w:id="0" w:name="_PictureBullets"/>
      <w:bookmarkStart w:id="1" w:name="_PictureBullets"/>
      <w:bookmarkEnd w:id="1"/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1906" w:h="16838"/>
      <w:pgMar w:left="1418" w:right="1418" w:gutter="0" w:header="720" w:top="1701" w:footer="720" w:bottom="1418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Hinweise: </w:t>
    </w:r>
  </w:p>
  <w:p>
    <w:pPr>
      <w:pStyle w:val="Footer"/>
      <w:numPr>
        <w:ilvl w:val="0"/>
        <w:numId w:val="2"/>
      </w:numPr>
      <w:rPr/>
    </w:pPr>
    <w:r>
      <w:rPr/>
      <w:t>Bei Multiple-Choice-Fragen ist, wenn nicht anders vermerkt, nur eine Antwort richtig.</w:t>
    </w:r>
  </w:p>
  <w:p>
    <w:pPr>
      <w:pStyle w:val="Footer"/>
      <w:numPr>
        <w:ilvl w:val="0"/>
        <w:numId w:val="2"/>
      </w:numPr>
      <w:rPr/>
    </w:pPr>
    <w:r>
      <w:rPr/>
      <w:t xml:space="preserve">Bei Zuordnungsfragen gibt </w:t>
    </w:r>
    <w:r>
      <w:rPr>
        <w:b/>
      </w:rPr>
      <w:t>jede</w:t>
    </w:r>
    <w:r>
      <w:rPr/>
      <w:t xml:space="preserve"> falsch gezogene Linie einen Punkt Abzug.</w:t>
    </w:r>
  </w:p>
  <w:p>
    <w:pPr>
      <w:pStyle w:val="Footer"/>
      <w:numPr>
        <w:ilvl w:val="0"/>
        <w:numId w:val="2"/>
      </w:numPr>
      <w:rPr/>
    </w:pPr>
    <w:r>
      <w:rPr/>
      <w:t>Wer fertig ist, gibt ab und liest in der Klassenlektüre weit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Hinweise: </w:t>
    </w:r>
  </w:p>
  <w:p>
    <w:pPr>
      <w:pStyle w:val="Footer"/>
      <w:numPr>
        <w:ilvl w:val="0"/>
        <w:numId w:val="2"/>
      </w:numPr>
      <w:rPr/>
    </w:pPr>
    <w:r>
      <w:rPr/>
      <w:t>Bei Multiple-Choice-Fragen ist, wenn nicht anders vermerkt, nur eine Antwort richtig.</w:t>
    </w:r>
  </w:p>
  <w:p>
    <w:pPr>
      <w:pStyle w:val="Footer"/>
      <w:numPr>
        <w:ilvl w:val="0"/>
        <w:numId w:val="2"/>
      </w:numPr>
      <w:rPr/>
    </w:pPr>
    <w:r>
      <w:rPr/>
      <w:t xml:space="preserve">Bei Zuordnungsfragen gibt </w:t>
    </w:r>
    <w:r>
      <w:rPr>
        <w:b/>
      </w:rPr>
      <w:t>jede</w:t>
    </w:r>
    <w:r>
      <w:rPr/>
      <w:t xml:space="preserve"> falsch gezogene Linie einen Punkt Abzug.</w:t>
    </w:r>
  </w:p>
  <w:p>
    <w:pPr>
      <w:pStyle w:val="Footer"/>
      <w:numPr>
        <w:ilvl w:val="0"/>
        <w:numId w:val="2"/>
      </w:numPr>
      <w:rPr/>
    </w:pPr>
    <w:r>
      <w:rPr/>
      <w:t>Wer fertig ist, gibt ab und liest in der Klassenlektüre weite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ortschatztraining – Test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ortschatztraining – Test</w:t>
      <w:tab/>
      <w:t>Name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yperlink" Target="http://images.google.ch/imgres?imgurl=www.towerhouse.ch/images/satteldach.jpg&amp;imgrefurl=http://www.towerhouse.ch/baukonzept/baukonzept.htm&amp;h=190&amp;w=160&amp;prev=/images%3Fq%3Dsatteldach%26svnum%3D10%26hl%3Dde%26lr%3D%26ie%3DUTF-8%26sa%3DN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3.jpeg"/><Relationship Id="rId49" Type="http://schemas.openxmlformats.org/officeDocument/2006/relationships/hyperlink" Target="http://images.google.ch/imgres?imgurl=www.uni-marburg.de/stadt/bilder/fachwerk.gif&amp;imgrefurl=http://www.uni-marburg.de/stadt/bilder/fachwerk.html&amp;h=304&amp;w=291&amp;prev=/images%3Fq%3Dfachwerk%26svnum%3D10%26hl%3Dde%26lr%3D%26ie%3DUTF-8%26sa%3DG" TargetMode="External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b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7:20:00Z</dcterms:created>
  <dc:creator>Hans Zybura</dc:creator>
  <dc:description/>
  <dc:language>en-US</dc:language>
  <cp:lastModifiedBy>Bernhard Schuler</cp:lastModifiedBy>
  <cp:lastPrinted>2003-01-14T10:21:00Z</cp:lastPrinted>
  <dcterms:modified xsi:type="dcterms:W3CDTF">2003-03-18T07:22:00Z</dcterms:modified>
  <cp:revision>3</cp:revision>
  <dc:subject>Zyburas Arbeitshilfen für LehrerInnen</dc:subject>
  <dc:title>Zarb 2.0c - Dokumentvorlage</dc:title>
</cp:coreProperties>
</file>