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ierstimmen</w:t>
      </w:r>
    </w:p>
    <w:p>
      <w:pPr>
        <w:pStyle w:val="Normal"/>
        <w:rPr>
          <w:sz w:val="54"/>
        </w:rPr>
      </w:pPr>
      <w:r>
        <w:rPr>
          <w:sz w:val="5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3233"/>
        <w:gridCol w:w="2700"/>
      </w:tblGrid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inschrift" w:hAnsi="Steinschrift" w:cs="Steinschrift"/>
                <w:sz w:val="48"/>
              </w:rPr>
            </w:pPr>
            <w:r>
              <w:rPr>
                <w:rFonts w:cs="Steinschrift" w:ascii="Steinschrift" w:hAnsi="Steinschrift"/>
                <w:sz w:val="48"/>
              </w:rPr>
              <w:t>Der Hahn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inschrift" w:hAnsi="Steinschrift" w:cs="Steinschrift"/>
                <w:sz w:val="48"/>
              </w:rPr>
            </w:pPr>
            <w:r>
              <w:rPr>
                <w:rFonts w:cs="Steinschrift" w:ascii="Steinschrift" w:hAnsi="Steinschrift"/>
                <w:sz w:val="48"/>
              </w:rPr>
              <w:t>plauder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inschrift" w:hAnsi="Steinschrift" w:cs="Steinschrift"/>
                <w:sz w:val="48"/>
              </w:rPr>
            </w:pPr>
            <w:r>
              <w:rPr>
                <w:rFonts w:cs="Steinschrift" w:ascii="Steinschrift" w:hAnsi="Steinschrift"/>
                <w:sz w:val="48"/>
              </w:rPr>
              <w:t>Der Kuckuck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inschrift" w:hAnsi="Steinschrift" w:cs="Steinschrift"/>
                <w:sz w:val="48"/>
              </w:rPr>
            </w:pPr>
            <w:r>
              <w:rPr>
                <w:rFonts w:cs="Steinschrift" w:ascii="Steinschrift" w:hAnsi="Steinschrift"/>
                <w:sz w:val="48"/>
              </w:rPr>
              <w:t>auf der Weide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inschrift" w:hAnsi="Steinschrift" w:cs="Steinschrift"/>
                <w:sz w:val="48"/>
              </w:rPr>
            </w:pPr>
            <w:r>
              <w:rPr>
                <w:rFonts w:cs="Steinschrift" w:ascii="Steinschrift" w:hAnsi="Steinschrift"/>
                <w:sz w:val="48"/>
              </w:rPr>
              <w:t>brüll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inschrift" w:hAnsi="Steinschrift" w:cs="Steinschrift"/>
                <w:sz w:val="48"/>
              </w:rPr>
            </w:pPr>
            <w:r>
              <w:rPr>
                <w:rFonts w:cs="Steinschrift" w:ascii="Steinschrift" w:hAnsi="Steinschrift"/>
                <w:sz w:val="48"/>
              </w:rPr>
              <w:t>schnurrt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inschrift" w:hAnsi="Steinschrift" w:cs="Steinschrift"/>
                <w:sz w:val="48"/>
              </w:rPr>
            </w:pPr>
            <w:r>
              <w:rPr>
                <w:rFonts w:cs="Steinschrift" w:ascii="Steinschrift" w:hAnsi="Steinschrift"/>
                <w:sz w:val="48"/>
              </w:rPr>
              <w:t>Die Biene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inschrift" w:hAnsi="Steinschrift" w:cs="Steinschrift"/>
                <w:sz w:val="48"/>
              </w:rPr>
            </w:pPr>
            <w:r>
              <w:rPr>
                <w:rFonts w:cs="Steinschrift" w:ascii="Steinschrift" w:hAnsi="Steinschrift"/>
                <w:sz w:val="48"/>
              </w:rPr>
              <w:t>sing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inschrift" w:hAnsi="Steinschrift" w:cs="Steinschrift"/>
                <w:sz w:val="48"/>
              </w:rPr>
            </w:pPr>
            <w:r>
              <w:rPr>
                <w:rFonts w:cs="Steinschrift" w:ascii="Steinschrift" w:hAnsi="Steinschrift"/>
                <w:sz w:val="48"/>
              </w:rPr>
              <w:t>die Mau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inschrift" w:hAnsi="Steinschrift" w:cs="Steinschrift"/>
                <w:sz w:val="48"/>
              </w:rPr>
            </w:pPr>
            <w:r>
              <w:rPr>
                <w:rFonts w:cs="Steinschrift" w:ascii="Steinschrift" w:hAnsi="Steinschrift"/>
                <w:sz w:val="48"/>
              </w:rPr>
              <w:t>am Ufer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inschrift" w:hAnsi="Steinschrift" w:cs="Steinschrift"/>
                <w:sz w:val="48"/>
              </w:rPr>
            </w:pPr>
            <w:r>
              <w:rPr>
                <w:rFonts w:cs="Steinschrift" w:ascii="Steinschrift" w:hAnsi="Steinschrift"/>
                <w:sz w:val="48"/>
              </w:rPr>
              <w:t>quak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inschrift" w:hAnsi="Steinschrift" w:cs="Steinschrift"/>
                <w:sz w:val="48"/>
              </w:rPr>
            </w:pPr>
            <w:r>
              <w:rPr>
                <w:rFonts w:cs="Steinschrift" w:ascii="Steinschrift" w:hAnsi="Steinschrift"/>
                <w:sz w:val="48"/>
              </w:rPr>
              <w:t>ruft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inschrift" w:hAnsi="Steinschrift" w:cs="Steinschrift"/>
                <w:sz w:val="48"/>
              </w:rPr>
            </w:pPr>
            <w:r>
              <w:rPr>
                <w:rFonts w:cs="Steinschrift" w:ascii="Steinschrift" w:hAnsi="Steinschrift"/>
                <w:sz w:val="48"/>
              </w:rPr>
              <w:t>kräht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inschrift" w:hAnsi="Steinschrift" w:cs="Steinschrift"/>
                <w:sz w:val="48"/>
              </w:rPr>
            </w:pPr>
            <w:r>
              <w:rPr>
                <w:rFonts w:cs="Steinschrift" w:ascii="Steinschrift" w:hAnsi="Steinschrift"/>
                <w:sz w:val="48"/>
              </w:rPr>
              <w:t>quiek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inschrift" w:hAnsi="Steinschrift" w:cs="Steinschrift"/>
                <w:sz w:val="48"/>
              </w:rPr>
            </w:pPr>
            <w:r>
              <w:rPr>
                <w:rFonts w:cs="Steinschrift" w:ascii="Steinschrift" w:hAnsi="Steinschrift"/>
                <w:sz w:val="48"/>
              </w:rPr>
              <w:t>Die Kuh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inschrift" w:hAnsi="Steinschrift" w:cs="Steinschrift"/>
                <w:sz w:val="48"/>
              </w:rPr>
            </w:pPr>
            <w:r>
              <w:rPr>
                <w:rFonts w:cs="Steinschrift" w:ascii="Steinschrift" w:hAnsi="Steinschrift"/>
                <w:sz w:val="48"/>
              </w:rPr>
              <w:t>aus dem Wald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inschrift" w:hAnsi="Steinschrift" w:cs="Steinschrift"/>
                <w:sz w:val="48"/>
              </w:rPr>
            </w:pPr>
            <w:r>
              <w:rPr>
                <w:rFonts w:cs="Steinschrift" w:ascii="Steinschrift" w:hAnsi="Steinschrift"/>
                <w:sz w:val="48"/>
              </w:rPr>
              <w:t>Der Hun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inschrift" w:hAnsi="Steinschrift" w:cs="Steinschrift"/>
                <w:sz w:val="48"/>
              </w:rPr>
            </w:pPr>
            <w:r>
              <w:rPr>
                <w:rFonts w:cs="Steinschrift" w:ascii="Steinschrift" w:hAnsi="Steinschrift"/>
                <w:sz w:val="48"/>
              </w:rPr>
              <w:t>Das Ferke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inschrift" w:hAnsi="Steinschrift" w:cs="Steinschrift"/>
                <w:sz w:val="48"/>
              </w:rPr>
            </w:pPr>
            <w:r>
              <w:rPr>
                <w:rFonts w:cs="Steinschrift" w:ascii="Steinschrift" w:hAnsi="Steinschrift"/>
                <w:sz w:val="48"/>
              </w:rPr>
              <w:t>die Katze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inschrift" w:hAnsi="Steinschrift" w:cs="Steinschrift"/>
                <w:sz w:val="48"/>
              </w:rPr>
            </w:pPr>
            <w:r>
              <w:rPr>
                <w:rFonts w:cs="Steinschrift" w:ascii="Steinschrift" w:hAnsi="Steinschrift"/>
                <w:sz w:val="48"/>
              </w:rPr>
              <w:t>Der Löw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inschrift" w:hAnsi="Steinschrift" w:cs="Steinschrift"/>
                <w:sz w:val="48"/>
              </w:rPr>
            </w:pPr>
            <w:r>
              <w:rPr>
                <w:rFonts w:cs="Steinschrift" w:ascii="Steinschrift" w:hAnsi="Steinschrift"/>
                <w:sz w:val="48"/>
              </w:rPr>
              <w:t>Der Frosch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inschrift" w:hAnsi="Steinschrift" w:cs="Steinschrift"/>
                <w:sz w:val="48"/>
              </w:rPr>
            </w:pPr>
            <w:r>
              <w:rPr>
                <w:rFonts w:cs="Steinschrift" w:ascii="Steinschrift" w:hAnsi="Steinschrift"/>
                <w:sz w:val="48"/>
              </w:rPr>
              <w:t>vor dem Haus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inschrift" w:hAnsi="Steinschrift" w:cs="Steinschrift"/>
                <w:sz w:val="48"/>
              </w:rPr>
            </w:pPr>
            <w:r>
              <w:rPr>
                <w:rFonts w:cs="Steinschrift" w:ascii="Steinschrift" w:hAnsi="Steinschrift"/>
                <w:sz w:val="48"/>
              </w:rPr>
              <w:t>wieher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inschrift" w:hAnsi="Steinschrift" w:cs="Steinschrift"/>
                <w:sz w:val="48"/>
              </w:rPr>
            </w:pPr>
            <w:r>
              <w:rPr>
                <w:rFonts w:cs="Steinschrift" w:ascii="Steinschrift" w:hAnsi="Steinschrift"/>
                <w:sz w:val="48"/>
              </w:rPr>
              <w:t>die Amse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inschrift" w:hAnsi="Steinschrift" w:cs="Steinschrift"/>
                <w:sz w:val="48"/>
              </w:rPr>
            </w:pPr>
            <w:r>
              <w:rPr>
                <w:rFonts w:cs="Steinschrift" w:ascii="Steinschrift" w:hAnsi="Steinschrift"/>
                <w:sz w:val="48"/>
              </w:rPr>
              <w:t>Der Elefant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inschrift" w:hAnsi="Steinschrift" w:cs="Steinschrift"/>
                <w:sz w:val="48"/>
              </w:rPr>
            </w:pPr>
            <w:r>
              <w:rPr>
                <w:rFonts w:cs="Steinschrift" w:ascii="Steinschrift" w:hAnsi="Steinschrift"/>
                <w:sz w:val="48"/>
              </w:rPr>
              <w:t>vor dem Fenst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inschrift" w:hAnsi="Steinschrift" w:cs="Steinschrift"/>
                <w:sz w:val="48"/>
              </w:rPr>
            </w:pPr>
            <w:r>
              <w:rPr>
                <w:rFonts w:cs="Steinschrift" w:ascii="Steinschrift" w:hAnsi="Steinschrift"/>
                <w:sz w:val="48"/>
              </w:rPr>
              <w:t>piepst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inschrift" w:hAnsi="Steinschrift" w:cs="Steinschrift"/>
                <w:sz w:val="48"/>
              </w:rPr>
            </w:pPr>
            <w:r>
              <w:rPr>
                <w:rFonts w:cs="Steinschrift" w:ascii="Steinschrift" w:hAnsi="Steinschrift"/>
                <w:sz w:val="48"/>
              </w:rPr>
              <w:t>bellt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inschrift" w:hAnsi="Steinschrift" w:cs="Steinschrift"/>
                <w:sz w:val="48"/>
              </w:rPr>
            </w:pPr>
            <w:r>
              <w:rPr>
                <w:rFonts w:cs="Steinschrift" w:ascii="Steinschrift" w:hAnsi="Steinschrift"/>
                <w:sz w:val="48"/>
              </w:rPr>
              <w:t>im Kell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inschrift" w:hAnsi="Steinschrift" w:cs="Steinschrift"/>
                <w:sz w:val="48"/>
              </w:rPr>
            </w:pPr>
            <w:r>
              <w:rPr>
                <w:rFonts w:cs="Steinschrift" w:ascii="Steinschrift" w:hAnsi="Steinschrift"/>
                <w:sz w:val="48"/>
              </w:rPr>
              <w:t>muht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inschrift" w:hAnsi="Steinschrift" w:cs="Steinschrift"/>
                <w:sz w:val="48"/>
              </w:rPr>
            </w:pPr>
            <w:r>
              <w:rPr>
                <w:rFonts w:cs="Steinschrift" w:ascii="Steinschrift" w:hAnsi="Steinschrift"/>
                <w:sz w:val="48"/>
              </w:rPr>
              <w:t>zischt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inschrift" w:hAnsi="Steinschrift" w:cs="Steinschrift"/>
                <w:sz w:val="48"/>
              </w:rPr>
            </w:pPr>
            <w:r>
              <w:rPr>
                <w:rFonts w:cs="Steinschrift" w:ascii="Steinschrift" w:hAnsi="Steinschrift"/>
                <w:sz w:val="48"/>
              </w:rPr>
              <w:t>im Käfi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inschrift" w:hAnsi="Steinschrift" w:cs="Steinschrift"/>
                <w:sz w:val="48"/>
              </w:rPr>
            </w:pPr>
            <w:r>
              <w:rPr>
                <w:rFonts w:cs="Steinschrift" w:ascii="Steinschrift" w:hAnsi="Steinschrift"/>
                <w:sz w:val="48"/>
              </w:rPr>
              <w:t>trompetet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inschrift" w:hAnsi="Steinschrift" w:cs="Steinschrift"/>
                <w:sz w:val="48"/>
              </w:rPr>
            </w:pPr>
            <w:r>
              <w:rPr>
                <w:rFonts w:cs="Steinschrift" w:ascii="Steinschrift" w:hAnsi="Steinschrift"/>
                <w:sz w:val="48"/>
              </w:rPr>
              <w:t>Das Pferd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inschrift" w:hAnsi="Steinschrift" w:cs="Steinschrift"/>
                <w:sz w:val="48"/>
              </w:rPr>
            </w:pPr>
            <w:r>
              <w:rPr>
                <w:rFonts w:cs="Steinschrift" w:ascii="Steinschrift" w:hAnsi="Steinschrift"/>
                <w:sz w:val="48"/>
              </w:rPr>
              <w:t>im Stal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inschrift" w:hAnsi="Steinschrift" w:cs="Steinschrift"/>
                <w:sz w:val="48"/>
              </w:rPr>
            </w:pPr>
            <w:r>
              <w:rPr>
                <w:rFonts w:cs="Steinschrift" w:ascii="Steinschrift" w:hAnsi="Steinschrift"/>
                <w:sz w:val="48"/>
              </w:rPr>
              <w:t>im Urwald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inschrift" w:hAnsi="Steinschrift" w:cs="Steinschrift"/>
                <w:sz w:val="48"/>
              </w:rPr>
            </w:pPr>
            <w:r>
              <w:rPr>
                <w:rFonts w:cs="Steinschrift" w:ascii="Steinschrift" w:hAnsi="Steinschrift"/>
                <w:sz w:val="48"/>
              </w:rPr>
              <w:t>unter den Ästen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inschrift" w:hAnsi="Steinschrift" w:cs="Steinschrift"/>
                <w:sz w:val="48"/>
              </w:rPr>
            </w:pPr>
            <w:r>
              <w:rPr>
                <w:rFonts w:cs="Steinschrift" w:ascii="Steinschrift" w:hAnsi="Steinschrift"/>
                <w:sz w:val="48"/>
              </w:rPr>
              <w:t>auf dem Mis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inschrift" w:hAnsi="Steinschrift" w:cs="Steinschrift"/>
                <w:sz w:val="48"/>
              </w:rPr>
            </w:pPr>
            <w:r>
              <w:rPr>
                <w:rFonts w:cs="Steinschrift" w:ascii="Steinschrift" w:hAnsi="Steinschrift"/>
                <w:sz w:val="48"/>
              </w:rPr>
              <w:t>Der Papage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inschrift" w:hAnsi="Steinschrift" w:cs="Steinschrift"/>
                <w:sz w:val="48"/>
              </w:rPr>
            </w:pPr>
            <w:r>
              <w:rPr>
                <w:rFonts w:cs="Steinschrift" w:ascii="Steinschrift" w:hAnsi="Steinschrift"/>
                <w:sz w:val="48"/>
              </w:rPr>
              <w:t>auf dem Baum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inschrift" w:hAnsi="Steinschrift" w:cs="Steinschrift"/>
                <w:sz w:val="48"/>
              </w:rPr>
            </w:pPr>
            <w:r>
              <w:rPr>
                <w:rFonts w:cs="Steinschrift" w:ascii="Steinschrift" w:hAnsi="Steinschrift"/>
                <w:sz w:val="48"/>
              </w:rPr>
              <w:t>im Gart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inschrift" w:hAnsi="Steinschrift" w:cs="Steinschrift"/>
                <w:sz w:val="48"/>
              </w:rPr>
            </w:pPr>
            <w:r>
              <w:rPr>
                <w:rFonts w:cs="Steinschrift" w:ascii="Steinschrift" w:hAnsi="Steinschrift"/>
                <w:sz w:val="48"/>
              </w:rPr>
              <w:t>summt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inschrift" w:hAnsi="Steinschrift" w:cs="Steinschrift"/>
                <w:sz w:val="48"/>
              </w:rPr>
            </w:pPr>
            <w:r>
              <w:rPr>
                <w:rFonts w:cs="Steinschrift" w:ascii="Steinschrift" w:hAnsi="Steinschrift"/>
                <w:sz w:val="48"/>
              </w:rPr>
              <w:t>auf der Wiese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inschrift" w:hAnsi="Steinschrift" w:cs="Steinschrift"/>
                <w:sz w:val="48"/>
              </w:rPr>
            </w:pPr>
            <w:r>
              <w:rPr>
                <w:rFonts w:cs="Steinschrift" w:ascii="Steinschrift" w:hAnsi="Steinschrift"/>
                <w:sz w:val="48"/>
              </w:rPr>
              <w:t>in der Stepp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einschrift" w:hAnsi="Steinschrift" w:cs="Steinschrift"/>
                <w:sz w:val="48"/>
              </w:rPr>
            </w:pPr>
            <w:r>
              <w:rPr>
                <w:rFonts w:cs="Steinschrift" w:ascii="Steinschrift" w:hAnsi="Steinschrift"/>
                <w:sz w:val="48"/>
              </w:rPr>
              <w:t>Die Schlange</w:t>
            </w:r>
          </w:p>
        </w:tc>
      </w:tr>
    </w:tbl>
    <w:p>
      <w:pPr>
        <w:pStyle w:val="Normal"/>
        <w:rPr>
          <w:rFonts w:ascii="Steinschrift" w:hAnsi="Steinschrift" w:cs="Steinschrift"/>
          <w:sz w:val="48"/>
        </w:rPr>
      </w:pPr>
      <w:r>
        <w:rPr>
          <w:rFonts w:cs="Steinschrift" w:ascii="Steinschrift" w:hAnsi="Steinschrift"/>
          <w:sz w:val="48"/>
        </w:rPr>
      </w:r>
    </w:p>
    <w:p>
      <w:pPr>
        <w:pStyle w:val="Normal"/>
        <w:rPr>
          <w:rFonts w:ascii="Steinschrift" w:hAnsi="Steinschrift" w:cs="Steinschrift"/>
          <w:sz w:val="54"/>
        </w:rPr>
      </w:pPr>
      <w:r>
        <w:rPr>
          <w:rFonts w:cs="Steinschrift" w:ascii="Steinschrift" w:hAnsi="Steinschrift"/>
          <w:sz w:val="54"/>
        </w:rPr>
      </w:r>
    </w:p>
    <w:p>
      <w:pPr>
        <w:pStyle w:val="Normal"/>
        <w:rPr>
          <w:sz w:val="54"/>
        </w:rPr>
      </w:pPr>
      <w:r>
        <w:rPr>
          <w:sz w:val="54"/>
        </w:rPr>
      </w:r>
    </w:p>
    <w:sectPr>
      <w:type w:val="nextPage"/>
      <w:pgSz w:w="11906" w:h="16838"/>
      <w:pgMar w:left="1417" w:right="141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einschrif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teinschrift" w:hAnsi="Steinschrift" w:cs="Steinschrift"/>
      <w:b/>
      <w:sz w:val="4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9:39:00Z</dcterms:created>
  <dc:creator>Micheline Graepel</dc:creator>
  <dc:description/>
  <dc:language>en-US</dc:language>
  <cp:lastModifiedBy>Abel Martin</cp:lastModifiedBy>
  <cp:lastPrinted>2005-03-07T12:44:00Z</cp:lastPrinted>
  <dcterms:modified xsi:type="dcterms:W3CDTF">2006-01-04T19:41:00Z</dcterms:modified>
  <cp:revision>3</cp:revision>
  <dc:subject/>
  <dc:title>Der Affe</dc:title>
</cp:coreProperties>
</file>