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teinschrift" w:hAnsi="Steinschrift" w:cs="Steinschrift"/>
          <w:b/>
          <w:b/>
          <w:color w:val="000000"/>
          <w:sz w:val="40"/>
        </w:rPr>
      </w:pPr>
      <w:r>
        <w:rPr>
          <w:rFonts w:cs="Steinschrift" w:ascii="Steinschrift" w:hAnsi="Steinschrift"/>
          <w:b/>
          <w:color w:val="000000"/>
          <w:sz w:val="40"/>
        </w:rPr>
        <w:t>Eine Nacht im Zelt</w:t>
      </w:r>
    </w:p>
    <w:p>
      <w:pPr>
        <w:pStyle w:val="Normal"/>
        <w:rPr>
          <w:rFonts w:ascii="Steinschrift" w:hAnsi="Steinschrift" w:cs="Steinschrift"/>
          <w:b/>
          <w:b/>
          <w:color w:val="000000"/>
          <w:sz w:val="26"/>
        </w:rPr>
      </w:pPr>
      <w:r>
        <w:rPr>
          <w:rFonts w:cs="Steinschrift" w:ascii="Steinschrift" w:hAnsi="Steinschrift"/>
          <w:b/>
          <w:color w:val="000000"/>
          <w:sz w:val="26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>Ergänze den Text mit den Wärtern, die du unten auf der Seite findest.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>Überlege, wie die Geschichte weitergehen könnte.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Heading2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Frank, Ralf und Rudi haben ................................... Es ist Sommer, und die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drei wollen im ................................. von Ralfs Eltern zelten. Frank hat das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>....................................... von seinen Eltern ........................... Gemeinsam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.............................. sie es am Nachmittag auf und legen ...................... und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........................ hinein. Dann ......................... sie in die Küche und machen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>sich Proviant für die ..................................... Endlich wird es ......................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Nach  dem ......................... bei Ralfs Eltern ziehen sich die drei um und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gehen im ................................... in ihr Zelt. Sie haben alles dabei, was man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für eine ............................... Zeltnacht braucht: Bücher, Brote, Tee, Kekse </w:t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</w:r>
    </w:p>
    <w:p>
      <w:pPr>
        <w:pStyle w:val="Normal"/>
        <w:rPr>
          <w:rFonts w:ascii="Steinschrift" w:hAnsi="Steinschrift" w:cs="Steinschrift"/>
          <w:sz w:val="30"/>
        </w:rPr>
      </w:pPr>
      <w:r>
        <w:rPr>
          <w:rFonts w:cs="Steinschrift" w:ascii="Steinschrift" w:hAnsi="Steinschrift"/>
          <w:sz w:val="30"/>
        </w:rPr>
        <w:t xml:space="preserve">und natürlich ......................................., damit sie in der Dunkelheit </w:t>
      </w:r>
    </w:p>
    <w:p>
      <w:pPr>
        <w:pStyle w:val="Normal"/>
        <w:rPr>
          <w:rFonts w:ascii="Steinschrift" w:hAnsi="Steinschrift" w:cs="Steinschrift"/>
          <w:sz w:val="26"/>
        </w:rPr>
      </w:pPr>
      <w:r>
        <w:rPr>
          <w:rFonts w:cs="Steinschrift" w:ascii="Steinschrift" w:hAnsi="Steinschrift"/>
          <w:sz w:val="30"/>
        </w:rPr>
        <w:t xml:space="preserve">leuchten können. In der Nacht </w:t>
      </w:r>
      <w:r>
        <w:rPr>
          <w:rFonts w:cs="StrichSteinschrift" w:ascii="StrichSteinschrift" w:hAnsi="StrichSteinschrift"/>
          <w:sz w:val="52"/>
        </w:rPr>
        <w:t>....</w:t>
      </w:r>
    </w:p>
    <w:p>
      <w:pPr>
        <w:pStyle w:val="Normal"/>
        <w:rPr>
          <w:rFonts w:ascii="Steinschrift" w:hAnsi="Steinschrift" w:cs="Steinschrift"/>
          <w:sz w:val="26"/>
        </w:rPr>
      </w:pPr>
      <w:r>
        <w:rPr>
          <w:rFonts w:cs="Steinschrift" w:ascii="Steinschrift" w:hAnsi="Steinschrift"/>
          <w:sz w:val="26"/>
        </w:rPr>
      </w:r>
    </w:p>
    <w:p>
      <w:pPr>
        <w:pStyle w:val="Normal"/>
        <w:rPr>
          <w:rFonts w:ascii="Steinschrift" w:hAnsi="Steinschrift" w:cs="Steinschrift"/>
          <w:sz w:val="26"/>
        </w:rPr>
      </w:pPr>
      <w:r>
        <w:rPr>
          <w:rFonts w:cs="Steinschrift" w:ascii="Steinschrift" w:hAnsi="Steinschrift"/>
          <w:sz w:val="26"/>
        </w:rPr>
      </w:r>
    </w:p>
    <w:p>
      <w:pPr>
        <w:pStyle w:val="Normal"/>
        <w:rPr>
          <w:rFonts w:ascii="Steinschrift" w:hAnsi="Steinschrift" w:cs="Steinschrift"/>
          <w:sz w:val="26"/>
        </w:rPr>
      </w:pPr>
      <w:r>
        <w:rPr>
          <w:rFonts w:cs="Steinschrift" w:ascii="Steinschrift" w:hAnsi="Steinschrift"/>
          <w:sz w:val="26"/>
        </w:rPr>
      </w:r>
    </w:p>
    <w:p>
      <w:pPr>
        <w:pStyle w:val="Normal"/>
        <w:rPr>
          <w:rFonts w:ascii="Steinschrift" w:hAnsi="Steinschrift" w:cs="Steinschrift"/>
          <w:color w:val="000000"/>
          <w:sz w:val="30"/>
        </w:rPr>
      </w:pPr>
      <w:r>
        <w:rPr>
          <w:rFonts w:cs="Steinschrift" w:ascii="Steinschrift" w:hAnsi="Steinschrift"/>
          <w:color w:val="000000"/>
          <w:sz w:val="30"/>
        </w:rPr>
        <w:t xml:space="preserve">Garten, Schulferien, Luftmatratzen, Taschenlampen, Zelt, Abend </w:t>
      </w:r>
    </w:p>
    <w:p>
      <w:pPr>
        <w:pStyle w:val="Normal"/>
        <w:rPr>
          <w:rFonts w:ascii="Steinschrift" w:hAnsi="Steinschrift" w:cs="Steinschrift"/>
          <w:color w:val="000000"/>
          <w:sz w:val="30"/>
        </w:rPr>
      </w:pPr>
      <w:r>
        <w:rPr>
          <w:rFonts w:cs="Steinschrift" w:ascii="Steinschrift" w:hAnsi="Steinschrift"/>
          <w:color w:val="000000"/>
          <w:sz w:val="30"/>
        </w:rPr>
        <w:t xml:space="preserve">ausgeliehen, stellen, Abendbrot, Schlafsäcke, Schlafanzug, gehen, </w:t>
      </w:r>
    </w:p>
    <w:p>
      <w:pPr>
        <w:pStyle w:val="Heading3"/>
        <w:rPr>
          <w:rFonts w:ascii="Steinschrift" w:hAnsi="Steinschrift" w:cs="Steinschrift"/>
          <w:color w:val="000000"/>
        </w:rPr>
      </w:pPr>
      <w:r>
        <w:rPr>
          <w:rFonts w:cs="Steinschrift" w:ascii="Steinschrift" w:hAnsi="Steinschrift"/>
          <w:color w:val="000000"/>
        </w:rPr>
        <w:t>Nacht, Geschichten, aufrege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inschrift">
    <w:charset w:val="00"/>
    <w:family w:val="auto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7:42:00Z</dcterms:created>
  <dc:creator>Joerg Bedemann</dc:creator>
  <dc:description/>
  <dc:language>en-US</dc:language>
  <cp:lastModifiedBy>Abel Martin</cp:lastModifiedBy>
  <cp:lastPrinted>2005-06-13T11:50:00Z</cp:lastPrinted>
  <dcterms:modified xsi:type="dcterms:W3CDTF">2006-01-04T17:45:00Z</dcterms:modified>
  <cp:revision>4</cp:revision>
  <dc:subject/>
  <dc:title>Eine Nacht im Zelt</dc:title>
</cp:coreProperties>
</file>