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40516645"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1169568246"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210332733"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1482255306"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1159830960"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1450500060"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1814498589"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1670121572"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887635650"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1903269477"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1273359842"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752458959"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