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  <w:sz w:val="60"/>
        </w:rPr>
        <w:t>Raupensatz</w:t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5866765</wp:posOffset>
                </wp:positionH>
                <wp:positionV relativeFrom="paragraph">
                  <wp:posOffset>497205</wp:posOffset>
                </wp:positionV>
                <wp:extent cx="256540" cy="32194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507">
                              <a:moveTo>
                                <a:pt x="0" y="496"/>
                              </a:moveTo>
                              <a:cubicBezTo>
                                <a:pt x="65" y="489"/>
                                <a:pt x="144" y="507"/>
                                <a:pt x="195" y="466"/>
                              </a:cubicBezTo>
                              <a:cubicBezTo>
                                <a:pt x="225" y="442"/>
                                <a:pt x="233" y="388"/>
                                <a:pt x="255" y="361"/>
                              </a:cubicBezTo>
                              <a:cubicBezTo>
                                <a:pt x="267" y="347"/>
                                <a:pt x="285" y="341"/>
                                <a:pt x="300" y="331"/>
                              </a:cubicBezTo>
                              <a:cubicBezTo>
                                <a:pt x="325" y="256"/>
                                <a:pt x="350" y="181"/>
                                <a:pt x="375" y="106"/>
                              </a:cubicBezTo>
                              <a:cubicBezTo>
                                <a:pt x="385" y="77"/>
                                <a:pt x="404" y="43"/>
                                <a:pt x="390" y="16"/>
                              </a:cubicBezTo>
                              <a:cubicBezTo>
                                <a:pt x="382" y="0"/>
                                <a:pt x="360" y="36"/>
                                <a:pt x="345" y="46"/>
                              </a:cubicBezTo>
                              <a:cubicBezTo>
                                <a:pt x="304" y="169"/>
                                <a:pt x="367" y="271"/>
                                <a:pt x="255" y="346"/>
                              </a:cubicBezTo>
                              <a:cubicBezTo>
                                <a:pt x="207" y="417"/>
                                <a:pt x="242" y="385"/>
                                <a:pt x="135" y="421"/>
                              </a:cubicBezTo>
                              <a:cubicBezTo>
                                <a:pt x="120" y="426"/>
                                <a:pt x="105" y="431"/>
                                <a:pt x="90" y="436"/>
                              </a:cubicBezTo>
                              <a:cubicBezTo>
                                <a:pt x="75" y="441"/>
                                <a:pt x="45" y="451"/>
                                <a:pt x="45" y="451"/>
                              </a:cubicBezTo>
                              <a:cubicBezTo>
                                <a:pt x="40" y="466"/>
                                <a:pt x="15" y="491"/>
                                <a:pt x="30" y="496"/>
                              </a:cubicBezTo>
                              <a:cubicBezTo>
                                <a:pt x="64" y="507"/>
                                <a:pt x="140" y="479"/>
                                <a:pt x="180" y="466"/>
                              </a:cubicBezTo>
                              <a:cubicBezTo>
                                <a:pt x="222" y="402"/>
                                <a:pt x="272" y="351"/>
                                <a:pt x="315" y="286"/>
                              </a:cubicBezTo>
                              <a:cubicBezTo>
                                <a:pt x="325" y="271"/>
                                <a:pt x="335" y="256"/>
                                <a:pt x="345" y="241"/>
                              </a:cubicBezTo>
                              <a:cubicBezTo>
                                <a:pt x="363" y="215"/>
                                <a:pt x="375" y="151"/>
                                <a:pt x="375" y="151"/>
                              </a:cubicBezTo>
                              <a:cubicBezTo>
                                <a:pt x="370" y="131"/>
                                <a:pt x="380" y="98"/>
                                <a:pt x="360" y="91"/>
                              </a:cubicBezTo>
                              <a:cubicBezTo>
                                <a:pt x="343" y="85"/>
                                <a:pt x="338" y="120"/>
                                <a:pt x="330" y="136"/>
                              </a:cubicBezTo>
                              <a:cubicBezTo>
                                <a:pt x="315" y="166"/>
                                <a:pt x="300" y="196"/>
                                <a:pt x="285" y="226"/>
                              </a:cubicBezTo>
                              <a:cubicBezTo>
                                <a:pt x="278" y="240"/>
                                <a:pt x="279" y="258"/>
                                <a:pt x="270" y="271"/>
                              </a:cubicBezTo>
                              <a:cubicBezTo>
                                <a:pt x="258" y="289"/>
                                <a:pt x="238" y="299"/>
                                <a:pt x="225" y="316"/>
                              </a:cubicBezTo>
                              <a:cubicBezTo>
                                <a:pt x="179" y="376"/>
                                <a:pt x="175" y="386"/>
                                <a:pt x="150" y="4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,507" path="m0,496c65,489,144,507,195,466c225,442,233,388,255,361c267,347,285,341,300,331c325,256,350,181,375,106c385,77,404,43,390,16c382,0,360,36,345,46c304,169,367,271,255,346c207,417,242,385,135,421c120,426,105,431,90,436c75,441,45,451,45,451c40,466,15,491,30,496c64,507,140,479,180,466c222,402,272,351,315,286c325,271,335,256,345,241c363,215,375,151,375,151c370,131,380,98,360,91c343,85,338,120,330,136c315,166,300,196,285,226c278,240,279,258,270,271c258,289,238,299,225,316c179,376,175,386,150,436e" stroked="t" o:allowincell="f" style="position:absolute;margin-left:461.95pt;margin-top:39.15pt;width:20.15pt;height:25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9440" cy="628650"/>
            <wp:effectExtent l="0" t="0" r="0" b="0"/>
            <wp:docPr id="2" name="BD0620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620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5245</wp:posOffset>
                </wp:positionH>
                <wp:positionV relativeFrom="paragraph">
                  <wp:posOffset>51435</wp:posOffset>
                </wp:positionV>
                <wp:extent cx="1097280" cy="10058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35pt;margin-top:4.05pt;width:8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6685</wp:posOffset>
                </wp:positionH>
                <wp:positionV relativeFrom="paragraph">
                  <wp:posOffset>234315</wp:posOffset>
                </wp:positionV>
                <wp:extent cx="914400" cy="741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   I 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inschrift" w:hAnsi="Steinschrift" w:cs="Steinschrif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Steinschrift" w:ascii="Steinschrift" w:hAnsi="Steinschrift"/>
                                <w:b/>
                                <w:sz w:val="28"/>
                              </w:rPr>
                              <w:t>A H T E S  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8.35pt;mso-wrap-distance-left:9.05pt;mso-wrap-distance-right:9.05pt;mso-wrap-distance-top:0pt;mso-wrap-distance-bottom:0pt;margin-top:18.45pt;mso-position-vertical-relative:text;margin-left:4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   I  R</w:t>
                      </w:r>
                    </w:p>
                    <w:p>
                      <w:pPr>
                        <w:pStyle w:val="Normal"/>
                        <w:rPr>
                          <w:rFonts w:ascii="Steinschrift" w:hAnsi="Steinschrift" w:cs="Steinschrift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Steinschrift" w:ascii="Steinschrift" w:hAnsi="Steinschrift"/>
                          <w:b/>
                          <w:sz w:val="28"/>
                        </w:rPr>
                        <w:t>A H T E S 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9405</wp:posOffset>
                </wp:positionH>
                <wp:positionV relativeFrom="paragraph">
                  <wp:posOffset>38100</wp:posOffset>
                </wp:positionV>
                <wp:extent cx="1097280" cy="10058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15pt;margin-top:3pt;width:8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0845</wp:posOffset>
                </wp:positionH>
                <wp:positionV relativeFrom="paragraph">
                  <wp:posOffset>220980</wp:posOffset>
                </wp:positionV>
                <wp:extent cx="1005840" cy="7315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  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inschrift" w:hAnsi="Steinschrift" w:cs="Steinschrif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teinschrift" w:cs="Steinschrift" w:ascii="Steinschrift" w:hAnsi="Steinschrift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Steinschrift" w:ascii="Steinschrift" w:hAnsi="Steinschrift"/>
                                <w:b/>
                                <w:sz w:val="28"/>
                              </w:rPr>
                              <w:t>S 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17.4pt;mso-position-vertical-relative:text;margin-left:3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   N</w:t>
                      </w:r>
                    </w:p>
                    <w:p>
                      <w:pPr>
                        <w:pStyle w:val="Normal"/>
                        <w:rPr>
                          <w:rFonts w:ascii="Steinschrift" w:hAnsi="Steinschrift" w:cs="Steinschrift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Steinschrift" w:cs="Steinschrift" w:ascii="Steinschrift" w:hAnsi="Steinschrift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Steinschrift" w:ascii="Steinschrift" w:hAnsi="Steinschrift"/>
                          <w:b/>
                          <w:sz w:val="28"/>
                        </w:rPr>
                        <w:t>S 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3565</wp:posOffset>
                </wp:positionH>
                <wp:positionV relativeFrom="paragraph">
                  <wp:posOffset>24765</wp:posOffset>
                </wp:positionV>
                <wp:extent cx="1097280" cy="10058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95pt;margin-top:1.95pt;width:8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005</wp:posOffset>
                </wp:positionH>
                <wp:positionV relativeFrom="paragraph">
                  <wp:posOffset>207645</wp:posOffset>
                </wp:positionV>
                <wp:extent cx="1005840" cy="7315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 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inschrift" w:hAnsi="Steinschrift" w:cs="Steinschrif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teinschrift" w:cs="Steinschrift" w:ascii="Steinschrift" w:hAnsi="Steinschrift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Steinschrift" w:ascii="Steinschrift" w:hAnsi="Steinschrift"/>
                                <w:b/>
                                <w:sz w:val="28"/>
                              </w:rPr>
                              <w:t>U H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16.35pt;mso-position-vertical-relative:text;margin-left:2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  D</w:t>
                      </w:r>
                    </w:p>
                    <w:p>
                      <w:pPr>
                        <w:pStyle w:val="Normal"/>
                        <w:rPr>
                          <w:rFonts w:ascii="Steinschrift" w:hAnsi="Steinschrift" w:cs="Steinschrift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Steinschrift" w:cs="Steinschrift" w:ascii="Steinschrift" w:hAnsi="Steinschrift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rFonts w:cs="Steinschrift" w:ascii="Steinschrift" w:hAnsi="Steinschrift"/>
                          <w:b/>
                          <w:sz w:val="28"/>
                        </w:rPr>
                        <w:t>U H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885</wp:posOffset>
                </wp:positionH>
                <wp:positionV relativeFrom="paragraph">
                  <wp:posOffset>285750</wp:posOffset>
                </wp:positionV>
                <wp:extent cx="1097280" cy="10058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5pt;margin-top:22.5pt;width:8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11430</wp:posOffset>
                </wp:positionV>
                <wp:extent cx="1097280" cy="10058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5pt;margin-top:0.9pt;width:8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775" distR="114300" simplePos="0" locked="0" layoutInCell="0" allowOverlap="1" relativeHeight="12">
                <wp:simplePos x="0" y="0"/>
                <wp:positionH relativeFrom="column">
                  <wp:posOffset>5501005</wp:posOffset>
                </wp:positionH>
                <wp:positionV relativeFrom="paragraph">
                  <wp:posOffset>194310</wp:posOffset>
                </wp:positionV>
                <wp:extent cx="268605" cy="365760"/>
                <wp:effectExtent l="0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1095">
                              <a:moveTo>
                                <a:pt x="310" y="0"/>
                              </a:moveTo>
                              <a:cubicBezTo>
                                <a:pt x="280" y="91"/>
                                <a:pt x="276" y="190"/>
                                <a:pt x="265" y="285"/>
                              </a:cubicBezTo>
                              <a:cubicBezTo>
                                <a:pt x="263" y="364"/>
                                <a:pt x="405" y="925"/>
                                <a:pt x="145" y="990"/>
                              </a:cubicBezTo>
                              <a:cubicBezTo>
                                <a:pt x="0" y="1026"/>
                                <a:pt x="128" y="986"/>
                                <a:pt x="25" y="1020"/>
                              </a:cubicBezTo>
                              <a:cubicBezTo>
                                <a:pt x="30" y="1040"/>
                                <a:pt x="27" y="1064"/>
                                <a:pt x="40" y="1080"/>
                              </a:cubicBezTo>
                              <a:cubicBezTo>
                                <a:pt x="50" y="1092"/>
                                <a:pt x="69" y="1095"/>
                                <a:pt x="85" y="1095"/>
                              </a:cubicBezTo>
                              <a:cubicBezTo>
                                <a:pt x="180" y="1095"/>
                                <a:pt x="275" y="1085"/>
                                <a:pt x="370" y="1080"/>
                              </a:cubicBezTo>
                              <a:cubicBezTo>
                                <a:pt x="423" y="922"/>
                                <a:pt x="415" y="206"/>
                                <a:pt x="415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1095" path="m310,0c280,91,276,190,265,285c263,364,405,925,145,990c0,1026,128,986,25,1020c30,1040,27,1064,40,1080c50,1092,69,1095,85,1095c180,1095,275,1085,370,1080c423,922,415,206,415,60e" stroked="t" o:allowincell="f" style="position:absolute;margin-left:433.15pt;margin-top:15.3pt;width:21.1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37465" simplePos="0" locked="0" layoutInCell="0" allowOverlap="1" relativeHeight="17">
                <wp:simplePos x="0" y="0"/>
                <wp:positionH relativeFrom="column">
                  <wp:posOffset>5866765</wp:posOffset>
                </wp:positionH>
                <wp:positionV relativeFrom="paragraph">
                  <wp:posOffset>102870</wp:posOffset>
                </wp:positionV>
                <wp:extent cx="240030" cy="36576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1006">
                              <a:moveTo>
                                <a:pt x="127" y="52"/>
                              </a:moveTo>
                              <a:cubicBezTo>
                                <a:pt x="124" y="369"/>
                                <a:pt x="378" y="856"/>
                                <a:pt x="52" y="907"/>
                              </a:cubicBezTo>
                              <a:cubicBezTo>
                                <a:pt x="0" y="926"/>
                                <a:pt x="16" y="950"/>
                                <a:pt x="22" y="1005"/>
                              </a:cubicBezTo>
                              <a:cubicBezTo>
                                <a:pt x="85" y="1002"/>
                                <a:pt x="148" y="1006"/>
                                <a:pt x="210" y="997"/>
                              </a:cubicBezTo>
                              <a:cubicBezTo>
                                <a:pt x="230" y="994"/>
                                <a:pt x="247" y="855"/>
                                <a:pt x="247" y="802"/>
                              </a:cubicBezTo>
                              <a:cubicBezTo>
                                <a:pt x="249" y="535"/>
                                <a:pt x="247" y="267"/>
                                <a:pt x="247" y="0"/>
                              </a:cubicBezTo>
                              <a:lnTo>
                                <a:pt x="127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,1006" path="m127,52c124,369,378,856,52,907c0,926,16,950,22,1005c85,1002,148,1006,210,997c230,994,247,855,247,802c249,535,247,267,247,0l127,52xe" fillcolor="white" stroked="t" o:allowincell="f" style="position:absolute;margin-left:461.95pt;margin-top:8.1pt;width:18.8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0380</wp:posOffset>
                </wp:positionH>
                <wp:positionV relativeFrom="paragraph">
                  <wp:posOffset>262890</wp:posOffset>
                </wp:positionV>
                <wp:extent cx="133350" cy="3714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585">
                              <a:moveTo>
                                <a:pt x="210" y="585"/>
                              </a:moveTo>
                              <a:cubicBezTo>
                                <a:pt x="187" y="517"/>
                                <a:pt x="144" y="464"/>
                                <a:pt x="105" y="405"/>
                              </a:cubicBezTo>
                              <a:cubicBezTo>
                                <a:pt x="96" y="392"/>
                                <a:pt x="97" y="374"/>
                                <a:pt x="90" y="360"/>
                              </a:cubicBezTo>
                              <a:cubicBezTo>
                                <a:pt x="18" y="215"/>
                                <a:pt x="0" y="16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585" path="m210,585c187,517,144,464,105,405c96,392,97,374,90,360c18,215,0,164,0,0e" stroked="t" o:allowincell="f" style="position:absolute;margin-left:39.4pt;margin-top:20.7pt;width:10.45pt;height:29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215265</wp:posOffset>
                </wp:positionV>
                <wp:extent cx="91440" cy="361950"/>
                <wp:effectExtent l="5080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570">
                              <a:moveTo>
                                <a:pt x="0" y="570"/>
                              </a:moveTo>
                              <a:cubicBezTo>
                                <a:pt x="144" y="355"/>
                                <a:pt x="90" y="328"/>
                                <a:pt x="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570" path="m0,570c144,355,90,328,90,0e" stroked="t" o:allowincell="f" style="position:absolute;margin-left:80.65pt;margin-top:16.95pt;width:7.1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805</wp:posOffset>
                </wp:positionH>
                <wp:positionV relativeFrom="paragraph">
                  <wp:posOffset>194310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5pt;margin-top:1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0445</wp:posOffset>
                </wp:positionH>
                <wp:positionV relativeFrom="paragraph">
                  <wp:posOffset>194310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35pt;margin-top:1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9165</wp:posOffset>
                </wp:positionH>
                <wp:positionV relativeFrom="paragraph">
                  <wp:posOffset>194310</wp:posOffset>
                </wp:positionV>
                <wp:extent cx="914400" cy="7315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D   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inschrift" w:hAnsi="Steinschrift" w:cs="Steinschrif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teinschrift" w:cs="Steinschrift" w:ascii="Steinschrift" w:hAnsi="Steinschrift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Steinschrift" w:ascii="Steinschrift" w:hAnsi="Steinschrift"/>
                                <w:b/>
                                <w:sz w:val="2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15.3pt;mso-position-vertical-relative:text;margin-left:1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D   N </w:t>
                      </w:r>
                    </w:p>
                    <w:p>
                      <w:pPr>
                        <w:pStyle w:val="Normal"/>
                        <w:rPr>
                          <w:rFonts w:ascii="Steinschrift" w:hAnsi="Steinschrift" w:cs="Steinschrift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Steinschrift" w:cs="Steinschrift" w:ascii="Steinschrift" w:hAnsi="Steinschrift"/>
                          <w:b/>
                          <w:sz w:val="28"/>
                        </w:rPr>
                        <w:t xml:space="preserve">   </w:t>
                      </w:r>
                      <w:r>
                        <w:rPr>
                          <w:rFonts w:cs="Steinschrift" w:ascii="Steinschrift" w:hAnsi="Steinschrift"/>
                          <w:b/>
                          <w:sz w:val="2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04775" distR="114300" simplePos="0" locked="0" layoutInCell="0" allowOverlap="1" relativeHeight="11">
                <wp:simplePos x="0" y="0"/>
                <wp:positionH relativeFrom="column">
                  <wp:posOffset>4495165</wp:posOffset>
                </wp:positionH>
                <wp:positionV relativeFrom="paragraph">
                  <wp:posOffset>180975</wp:posOffset>
                </wp:positionV>
                <wp:extent cx="268605" cy="457200"/>
                <wp:effectExtent l="0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1095">
                              <a:moveTo>
                                <a:pt x="310" y="0"/>
                              </a:moveTo>
                              <a:cubicBezTo>
                                <a:pt x="280" y="91"/>
                                <a:pt x="276" y="190"/>
                                <a:pt x="265" y="285"/>
                              </a:cubicBezTo>
                              <a:cubicBezTo>
                                <a:pt x="263" y="364"/>
                                <a:pt x="405" y="925"/>
                                <a:pt x="145" y="990"/>
                              </a:cubicBezTo>
                              <a:cubicBezTo>
                                <a:pt x="0" y="1026"/>
                                <a:pt x="128" y="986"/>
                                <a:pt x="25" y="1020"/>
                              </a:cubicBezTo>
                              <a:cubicBezTo>
                                <a:pt x="30" y="1040"/>
                                <a:pt x="27" y="1064"/>
                                <a:pt x="40" y="1080"/>
                              </a:cubicBezTo>
                              <a:cubicBezTo>
                                <a:pt x="50" y="1092"/>
                                <a:pt x="69" y="1095"/>
                                <a:pt x="85" y="1095"/>
                              </a:cubicBezTo>
                              <a:cubicBezTo>
                                <a:pt x="180" y="1095"/>
                                <a:pt x="275" y="1085"/>
                                <a:pt x="370" y="1080"/>
                              </a:cubicBezTo>
                              <a:cubicBezTo>
                                <a:pt x="423" y="922"/>
                                <a:pt x="415" y="206"/>
                                <a:pt x="415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1095" path="m310,0c280,91,276,190,265,285c263,364,405,925,145,990c0,1026,128,986,25,1020c30,1040,27,1064,40,1080c50,1092,69,1095,85,1095c180,1095,275,1085,370,1080c423,922,415,206,415,60e" stroked="t" o:allowincell="f" style="position:absolute;margin-left:353.95pt;margin-top:14.25pt;width:21.1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37465" simplePos="0" locked="0" layoutInCell="0" allowOverlap="1" relativeHeight="16">
                <wp:simplePos x="0" y="0"/>
                <wp:positionH relativeFrom="column">
                  <wp:posOffset>4860925</wp:posOffset>
                </wp:positionH>
                <wp:positionV relativeFrom="paragraph">
                  <wp:posOffset>89535</wp:posOffset>
                </wp:positionV>
                <wp:extent cx="240030" cy="36576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1006">
                              <a:moveTo>
                                <a:pt x="127" y="52"/>
                              </a:moveTo>
                              <a:cubicBezTo>
                                <a:pt x="124" y="369"/>
                                <a:pt x="378" y="856"/>
                                <a:pt x="52" y="907"/>
                              </a:cubicBezTo>
                              <a:cubicBezTo>
                                <a:pt x="0" y="926"/>
                                <a:pt x="16" y="950"/>
                                <a:pt x="22" y="1005"/>
                              </a:cubicBezTo>
                              <a:cubicBezTo>
                                <a:pt x="85" y="1002"/>
                                <a:pt x="148" y="1006"/>
                                <a:pt x="210" y="997"/>
                              </a:cubicBezTo>
                              <a:cubicBezTo>
                                <a:pt x="230" y="994"/>
                                <a:pt x="247" y="855"/>
                                <a:pt x="247" y="802"/>
                              </a:cubicBezTo>
                              <a:cubicBezTo>
                                <a:pt x="249" y="535"/>
                                <a:pt x="247" y="267"/>
                                <a:pt x="247" y="0"/>
                              </a:cubicBezTo>
                              <a:lnTo>
                                <a:pt x="127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,1006" path="m127,52c124,369,378,856,52,907c0,926,16,950,22,1005c85,1002,148,1006,210,997c230,994,247,855,247,802c249,535,247,267,247,0l127,52xe" fillcolor="white" stroked="t" o:allowincell="f" style="position:absolute;margin-left:382.75pt;margin-top:7.05pt;width:18.8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365</wp:posOffset>
                </wp:positionH>
                <wp:positionV relativeFrom="paragraph">
                  <wp:posOffset>272415</wp:posOffset>
                </wp:positionV>
                <wp:extent cx="1005840" cy="10058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9.95pt;margin-top:21.45pt;width:79.15pt;height:79.1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4765</wp:posOffset>
                </wp:positionH>
                <wp:positionV relativeFrom="paragraph">
                  <wp:posOffset>180975</wp:posOffset>
                </wp:positionV>
                <wp:extent cx="822960" cy="64008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   Z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inschrift" w:hAnsi="Steinschrift" w:cs="Steinschrif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Steinschrift" w:cs="Steinschrift" w:ascii="Steinschrift" w:hAnsi="Steinschrift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Steinschrift" w:ascii="Steinschrift" w:hAnsi="Steinschrift"/>
                                <w:b/>
                                <w:sz w:val="28"/>
                              </w:rPr>
                              <w:t>E K 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14.25pt;mso-position-vertical-relative:text;margin-left:10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   Z A</w:t>
                      </w:r>
                    </w:p>
                    <w:p>
                      <w:pPr>
                        <w:pStyle w:val="Normal"/>
                        <w:rPr>
                          <w:rFonts w:ascii="Steinschrift" w:hAnsi="Steinschrift" w:cs="Steinschrift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Steinschrift" w:cs="Steinschrift" w:ascii="Steinschrift" w:hAnsi="Steinschrift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Steinschrift" w:ascii="Steinschrift" w:hAnsi="Steinschrift"/>
                          <w:b/>
                          <w:sz w:val="28"/>
                        </w:rPr>
                        <w:t>E K 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04775" distR="114300" simplePos="0" locked="0" layoutInCell="0" allowOverlap="1" relativeHeight="10">
                <wp:simplePos x="0" y="0"/>
                <wp:positionH relativeFrom="column">
                  <wp:posOffset>3580765</wp:posOffset>
                </wp:positionH>
                <wp:positionV relativeFrom="paragraph">
                  <wp:posOffset>167640</wp:posOffset>
                </wp:positionV>
                <wp:extent cx="268605" cy="457200"/>
                <wp:effectExtent l="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1095">
                              <a:moveTo>
                                <a:pt x="310" y="0"/>
                              </a:moveTo>
                              <a:cubicBezTo>
                                <a:pt x="280" y="91"/>
                                <a:pt x="276" y="190"/>
                                <a:pt x="265" y="285"/>
                              </a:cubicBezTo>
                              <a:cubicBezTo>
                                <a:pt x="263" y="364"/>
                                <a:pt x="405" y="925"/>
                                <a:pt x="145" y="990"/>
                              </a:cubicBezTo>
                              <a:cubicBezTo>
                                <a:pt x="0" y="1026"/>
                                <a:pt x="128" y="986"/>
                                <a:pt x="25" y="1020"/>
                              </a:cubicBezTo>
                              <a:cubicBezTo>
                                <a:pt x="30" y="1040"/>
                                <a:pt x="27" y="1064"/>
                                <a:pt x="40" y="1080"/>
                              </a:cubicBezTo>
                              <a:cubicBezTo>
                                <a:pt x="50" y="1092"/>
                                <a:pt x="69" y="1095"/>
                                <a:pt x="85" y="1095"/>
                              </a:cubicBezTo>
                              <a:cubicBezTo>
                                <a:pt x="180" y="1095"/>
                                <a:pt x="275" y="1085"/>
                                <a:pt x="370" y="1080"/>
                              </a:cubicBezTo>
                              <a:cubicBezTo>
                                <a:pt x="423" y="922"/>
                                <a:pt x="415" y="206"/>
                                <a:pt x="415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1095" path="m310,0c280,91,276,190,265,285c263,364,405,925,145,990c0,1026,128,986,25,1020c30,1040,27,1064,40,1080c50,1092,69,1095,85,1095c180,1095,275,1085,370,1080c423,922,415,206,415,60e" stroked="t" o:allowincell="f" style="position:absolute;margin-left:281.95pt;margin-top:13.2pt;width:21.1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37465" simplePos="0" locked="0" layoutInCell="0" allowOverlap="1" relativeHeight="15">
                <wp:simplePos x="0" y="0"/>
                <wp:positionH relativeFrom="column">
                  <wp:posOffset>3855085</wp:posOffset>
                </wp:positionH>
                <wp:positionV relativeFrom="paragraph">
                  <wp:posOffset>76200</wp:posOffset>
                </wp:positionV>
                <wp:extent cx="240030" cy="45720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1006">
                              <a:moveTo>
                                <a:pt x="127" y="52"/>
                              </a:moveTo>
                              <a:cubicBezTo>
                                <a:pt x="124" y="369"/>
                                <a:pt x="378" y="856"/>
                                <a:pt x="52" y="907"/>
                              </a:cubicBezTo>
                              <a:cubicBezTo>
                                <a:pt x="0" y="926"/>
                                <a:pt x="16" y="950"/>
                                <a:pt x="22" y="1005"/>
                              </a:cubicBezTo>
                              <a:cubicBezTo>
                                <a:pt x="85" y="1002"/>
                                <a:pt x="148" y="1006"/>
                                <a:pt x="210" y="997"/>
                              </a:cubicBezTo>
                              <a:cubicBezTo>
                                <a:pt x="230" y="994"/>
                                <a:pt x="247" y="855"/>
                                <a:pt x="247" y="802"/>
                              </a:cubicBezTo>
                              <a:cubicBezTo>
                                <a:pt x="249" y="535"/>
                                <a:pt x="247" y="267"/>
                                <a:pt x="247" y="0"/>
                              </a:cubicBezTo>
                              <a:lnTo>
                                <a:pt x="127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,1006" path="m127,52c124,369,378,856,52,907c0,926,16,950,22,1005c85,1002,148,1006,210,997c230,994,247,855,247,802c249,535,247,267,247,0l127,52xe" fillcolor="white" stroked="t" o:allowincell="f" style="position:absolute;margin-left:303.55pt;margin-top:6pt;width:18.8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04775" distR="114300" simplePos="0" locked="0" layoutInCell="0" allowOverlap="1" relativeHeight="9">
                <wp:simplePos x="0" y="0"/>
                <wp:positionH relativeFrom="column">
                  <wp:posOffset>2483485</wp:posOffset>
                </wp:positionH>
                <wp:positionV relativeFrom="paragraph">
                  <wp:posOffset>154305</wp:posOffset>
                </wp:positionV>
                <wp:extent cx="268605" cy="548640"/>
                <wp:effectExtent l="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1095">
                              <a:moveTo>
                                <a:pt x="310" y="0"/>
                              </a:moveTo>
                              <a:cubicBezTo>
                                <a:pt x="280" y="91"/>
                                <a:pt x="276" y="190"/>
                                <a:pt x="265" y="285"/>
                              </a:cubicBezTo>
                              <a:cubicBezTo>
                                <a:pt x="263" y="364"/>
                                <a:pt x="405" y="925"/>
                                <a:pt x="145" y="990"/>
                              </a:cubicBezTo>
                              <a:cubicBezTo>
                                <a:pt x="0" y="1026"/>
                                <a:pt x="128" y="986"/>
                                <a:pt x="25" y="1020"/>
                              </a:cubicBezTo>
                              <a:cubicBezTo>
                                <a:pt x="30" y="1040"/>
                                <a:pt x="27" y="1064"/>
                                <a:pt x="40" y="1080"/>
                              </a:cubicBezTo>
                              <a:cubicBezTo>
                                <a:pt x="50" y="1092"/>
                                <a:pt x="69" y="1095"/>
                                <a:pt x="85" y="1095"/>
                              </a:cubicBezTo>
                              <a:cubicBezTo>
                                <a:pt x="180" y="1095"/>
                                <a:pt x="275" y="1085"/>
                                <a:pt x="370" y="1080"/>
                              </a:cubicBezTo>
                              <a:cubicBezTo>
                                <a:pt x="423" y="922"/>
                                <a:pt x="415" y="206"/>
                                <a:pt x="415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1095" path="m310,0c280,91,276,190,265,285c263,364,405,925,145,990c0,1026,128,986,25,1020c30,1040,27,1064,40,1080c50,1092,69,1095,85,1095c180,1095,275,1085,370,1080c423,922,415,206,415,60e" stroked="t" o:allowincell="f" style="position:absolute;margin-left:195.55pt;margin-top:12.15pt;width:21.1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37465" simplePos="0" locked="0" layoutInCell="0" allowOverlap="1" relativeHeight="14">
                <wp:simplePos x="0" y="0"/>
                <wp:positionH relativeFrom="column">
                  <wp:posOffset>2849245</wp:posOffset>
                </wp:positionH>
                <wp:positionV relativeFrom="paragraph">
                  <wp:posOffset>62865</wp:posOffset>
                </wp:positionV>
                <wp:extent cx="240030" cy="54864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1006">
                              <a:moveTo>
                                <a:pt x="127" y="52"/>
                              </a:moveTo>
                              <a:cubicBezTo>
                                <a:pt x="124" y="369"/>
                                <a:pt x="378" y="856"/>
                                <a:pt x="52" y="907"/>
                              </a:cubicBezTo>
                              <a:cubicBezTo>
                                <a:pt x="0" y="926"/>
                                <a:pt x="16" y="950"/>
                                <a:pt x="22" y="1005"/>
                              </a:cubicBezTo>
                              <a:cubicBezTo>
                                <a:pt x="85" y="1002"/>
                                <a:pt x="148" y="1006"/>
                                <a:pt x="210" y="997"/>
                              </a:cubicBezTo>
                              <a:cubicBezTo>
                                <a:pt x="230" y="994"/>
                                <a:pt x="247" y="855"/>
                                <a:pt x="247" y="802"/>
                              </a:cubicBezTo>
                              <a:cubicBezTo>
                                <a:pt x="249" y="535"/>
                                <a:pt x="247" y="267"/>
                                <a:pt x="247" y="0"/>
                              </a:cubicBezTo>
                              <a:lnTo>
                                <a:pt x="127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,1006" path="m127,52c124,369,378,856,52,907c0,926,16,950,22,1005c85,1002,148,1006,210,997c230,994,247,855,247,802c249,535,247,267,247,0l127,52xe" fillcolor="white" stroked="t" o:allowincell="f" style="position:absolute;margin-left:224.35pt;margin-top:4.95pt;width:18.85pt;height:4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04775" distR="114300" simplePos="0" locked="0" layoutInCell="0" allowOverlap="1" relativeHeight="8">
                <wp:simplePos x="0" y="0"/>
                <wp:positionH relativeFrom="column">
                  <wp:posOffset>1351280</wp:posOffset>
                </wp:positionH>
                <wp:positionV relativeFrom="paragraph">
                  <wp:posOffset>130810</wp:posOffset>
                </wp:positionV>
                <wp:extent cx="268605" cy="695325"/>
                <wp:effectExtent l="0" t="571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69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1095">
                              <a:moveTo>
                                <a:pt x="310" y="0"/>
                              </a:moveTo>
                              <a:cubicBezTo>
                                <a:pt x="280" y="91"/>
                                <a:pt x="276" y="190"/>
                                <a:pt x="265" y="285"/>
                              </a:cubicBezTo>
                              <a:cubicBezTo>
                                <a:pt x="263" y="364"/>
                                <a:pt x="405" y="925"/>
                                <a:pt x="145" y="990"/>
                              </a:cubicBezTo>
                              <a:cubicBezTo>
                                <a:pt x="0" y="1026"/>
                                <a:pt x="128" y="986"/>
                                <a:pt x="25" y="1020"/>
                              </a:cubicBezTo>
                              <a:cubicBezTo>
                                <a:pt x="30" y="1040"/>
                                <a:pt x="27" y="1064"/>
                                <a:pt x="40" y="1080"/>
                              </a:cubicBezTo>
                              <a:cubicBezTo>
                                <a:pt x="50" y="1092"/>
                                <a:pt x="69" y="1095"/>
                                <a:pt x="85" y="1095"/>
                              </a:cubicBezTo>
                              <a:cubicBezTo>
                                <a:pt x="180" y="1095"/>
                                <a:pt x="275" y="1085"/>
                                <a:pt x="370" y="1080"/>
                              </a:cubicBezTo>
                              <a:cubicBezTo>
                                <a:pt x="423" y="922"/>
                                <a:pt x="415" y="206"/>
                                <a:pt x="415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1095" path="m310,0c280,91,276,190,265,285c263,364,405,925,145,990c0,1026,128,986,25,1020c30,1040,27,1064,40,1080c50,1092,69,1095,85,1095c180,1095,275,1085,370,1080c423,922,415,206,415,60e" stroked="t" o:allowincell="f" style="position:absolute;margin-left:106.4pt;margin-top:10.3pt;width:21.1pt;height:5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37465" simplePos="0" locked="0" layoutInCell="0" allowOverlap="1" relativeHeight="13">
                <wp:simplePos x="0" y="0"/>
                <wp:positionH relativeFrom="column">
                  <wp:posOffset>1762760</wp:posOffset>
                </wp:positionH>
                <wp:positionV relativeFrom="paragraph">
                  <wp:posOffset>88265</wp:posOffset>
                </wp:positionV>
                <wp:extent cx="240030" cy="638810"/>
                <wp:effectExtent l="0" t="5080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6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1006">
                              <a:moveTo>
                                <a:pt x="127" y="52"/>
                              </a:moveTo>
                              <a:cubicBezTo>
                                <a:pt x="124" y="369"/>
                                <a:pt x="378" y="856"/>
                                <a:pt x="52" y="907"/>
                              </a:cubicBezTo>
                              <a:cubicBezTo>
                                <a:pt x="0" y="926"/>
                                <a:pt x="16" y="950"/>
                                <a:pt x="22" y="1005"/>
                              </a:cubicBezTo>
                              <a:cubicBezTo>
                                <a:pt x="85" y="1002"/>
                                <a:pt x="148" y="1006"/>
                                <a:pt x="210" y="997"/>
                              </a:cubicBezTo>
                              <a:cubicBezTo>
                                <a:pt x="230" y="994"/>
                                <a:pt x="247" y="855"/>
                                <a:pt x="247" y="802"/>
                              </a:cubicBezTo>
                              <a:cubicBezTo>
                                <a:pt x="249" y="535"/>
                                <a:pt x="247" y="267"/>
                                <a:pt x="247" y="0"/>
                              </a:cubicBezTo>
                              <a:lnTo>
                                <a:pt x="127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,1006" path="m127,52c124,369,378,856,52,907c0,926,16,950,22,1005c85,1002,148,1006,210,997c230,994,247,855,247,802c249,535,247,267,247,0l127,52xe" fillcolor="white" stroked="t" o:allowincell="f" style="position:absolute;margin-left:138.8pt;margin-top:6.95pt;width:18.85pt;height:50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CH2 Steinschrif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teinschrift" w:hAnsi="Steinschrift" w:cs="Steinschrift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2 Steinschrift;Courier New" w:hAnsi="CH2 Steinschrift;Courier New" w:cs="CH2 Steinschrift;Courier New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22:00Z</dcterms:created>
  <dc:creator>Micheline Graepel</dc:creator>
  <dc:description/>
  <dc:language>en-US</dc:language>
  <cp:lastModifiedBy>Abel Martin</cp:lastModifiedBy>
  <cp:lastPrinted>2002-09-18T19:52:00Z</cp:lastPrinted>
  <dcterms:modified xsi:type="dcterms:W3CDTF">2006-01-04T13:22:00Z</dcterms:modified>
  <cp:revision>2</cp:revision>
  <dc:subject/>
  <dc:title>Raupensatz</dc:title>
</cp:coreProperties>
</file>