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427355" cy="4000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42735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703580" cy="35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dreijungezebrasspazierenhintereinemaltennashorndurchdashohegras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8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8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ind w:left="2832" w:firstLine="708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504190" cy="441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569595" cy="487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derweisseundderschwarzeelefantunterhaltensichüberdaswetter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8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8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ind w:left="2832" w:firstLine="708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70510" cy="531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70510" cy="531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270510" cy="531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0"/>
        </w:rPr>
        <w:drawing>
          <wp:inline distT="0" distB="0" distL="0" distR="0">
            <wp:extent cx="480695" cy="48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0"/>
        </w:rPr>
      </w:pPr>
      <w:r>
        <w:rPr>
          <w:rFonts w:cs="CH1 Steinschrift GS;CH3 Steinschrift" w:ascii="CH1 Steinschrift GS;CH3 Steinschrift" w:hAnsi="CH1 Steinschrift GS;CH3 Steinschrift"/>
          <w:sz w:val="40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dreigrossegiraffenschauenüberihreschulterdemsonnenuntergangzu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8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8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ind w:left="2832" w:firstLine="708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498475" cy="589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H1 Steinschrift GS;CH3 Steinschrift" w:cs="CH1 Steinschrift GS;CH3 Steinschrift" w:ascii="CH1 Steinschrift GS;CH3 Steinschrift" w:hAnsi="CH1 Steinschrift GS;CH3 Steinschrift"/>
          <w:sz w:val="48"/>
        </w:rPr>
        <w:t xml:space="preserve">   </w:t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518160" cy="542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1 Steinschrift GS;CH3 Steinschrift" w:ascii="CH1 Steinschrift GS;CH3 Steinschrift" w:hAnsi="CH1 Steinschrift GS;CH3 Steinschrift"/>
          <w:sz w:val="48"/>
        </w:rPr>
        <w:drawing>
          <wp:inline distT="0" distB="0" distL="0" distR="0">
            <wp:extent cx="304800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  <w:t>diegeflecktekuhmöchtewissenwasdashuhnmitdempferdbespricht</w:t>
      </w:r>
    </w:p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8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</w:rPr>
      </w:pPr>
      <w:r>
        <w:rPr>
          <w:rFonts w:cs="CH1 Steinschrift GS;CH3 Steinschrift" w:ascii="CH1 Steinschrift GS;CH3 Steinschrift" w:hAnsi="CH1 Steinschrift GS;CH3 Steinschrift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8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  <w:sz w:val="48"/>
        </w:rPr>
      </w:pPr>
      <w:r>
        <w:rPr>
          <w:rFonts w:cs="CH1 Steinschrift GS;CH3 Steinschrift" w:ascii="CH1 Steinschrift GS;CH3 Steinschrift" w:hAnsi="CH1 Steinschrift GS;CH3 Steinschrift"/>
          <w:sz w:val="48"/>
        </w:rPr>
      </w:r>
    </w:p>
    <w:sectPr>
      <w:type w:val="nextPage"/>
      <w:pgSz w:orient="landscape" w:w="16838" w:h="11906"/>
      <w:pgMar w:left="1418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1 Steinschrift GS">
    <w:altName w:val="CH3 Steinschrift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h/imgres?imgurl=http://www.linkandpinhobbies.com/Graphics/vw-Zebra.jpg&amp;imgrefurl=http://www.linkandpinhobbies.com/dinotoys.htm&amp;h=422&amp;w=450&amp;sz=61&amp;tbnid=dzrDuK0AqLIJ:&amp;tbnh=116&amp;tbnw=124&amp;start=9&amp;prev=/images%3Fq%3DZebra%26hl%3Dde%26lr%3D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30:00Z</dcterms:created>
  <dc:creator>Micheline Graepel</dc:creator>
  <dc:description/>
  <dc:language>en-US</dc:language>
  <cp:lastModifiedBy>Abel Martin</cp:lastModifiedBy>
  <cp:lastPrinted>2005-03-09T15:25:00Z</cp:lastPrinted>
  <dcterms:modified xsi:type="dcterms:W3CDTF">2005-08-19T13:34:00Z</dcterms:modified>
  <cp:revision>4</cp:revision>
  <dc:subject/>
  <dc:title>dreijungezebrasspazierenhintereinemaltennashorndurchdashohegras</dc:title>
</cp:coreProperties>
</file>