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187960</wp:posOffset>
                </wp:positionV>
                <wp:extent cx="338328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14.8pt;width:26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52"/>
        </w:rPr>
      </w:pPr>
      <w:r>
        <w:rPr>
          <w:sz w:val="52"/>
        </w:rPr>
        <w:t>Hier ist ein Wort zuviel</w:t>
        <w:tab/>
        <w:tab/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ie Maus frisst einen Schneemann Käs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m Winter ist es kalt grün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Kurt isst wirft einen Stein in den Se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Elefant ist klein gross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m Kino Schulhaus lernen wir rechnen und lesen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Fahrrad hat einen Sattel Moto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n der Stube Wiese steht eine Kuh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Hund Delfin lebt im Wasse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er Hase kriecht hoppelt über die Wies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Heute essen spielen wir im Restaurant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n der Nacht schlafen Bäume Kinde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er Bauer melkt die Kuh Heugabel.</w:t>
      </w:r>
    </w:p>
    <w:p>
      <w:pPr>
        <w:pStyle w:val="TextBody"/>
        <w:rPr>
          <w:rFonts w:ascii="Steinschrift" w:hAnsi="Steinschrift" w:cs="Steinschrift"/>
          <w:b/>
          <w:b/>
          <w:sz w:val="40"/>
          <w:lang w:val="en-US"/>
        </w:rPr>
      </w:pPr>
      <w:r>
        <w:rPr>
          <w:rFonts w:cs="Steinschrift" w:ascii="Steinschrift" w:hAnsi="Steinschrift"/>
          <w:b/>
          <w:sz w:val="40"/>
          <w:lang w:val="en-US"/>
        </w:rPr>
        <w:object w:dxaOrig="2330" w:dyaOrig="2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5pt;margin-top:39.4pt;width:205.65pt;height:25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2260065" r:id="rId2"/>
        </w:objec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Steinschrift" w:hAnsi="Steinschrift" w:cs="Steinschrift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54:00Z</dcterms:created>
  <dc:creator>Abel Martin</dc:creator>
  <dc:description/>
  <dc:language>en-US</dc:language>
  <cp:lastModifiedBy>Abel Martin</cp:lastModifiedBy>
  <dcterms:modified xsi:type="dcterms:W3CDTF">2006-01-04T13:59:00Z</dcterms:modified>
  <cp:revision>3</cp:revision>
  <dc:subject/>
  <dc:title>Delfine</dc:title>
</cp:coreProperties>
</file>