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Auf Baum dem Bauernhof sind vier Tiere zu sehen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ie Kuh kommt aus Ball dem Stall heraus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uhn ist Affe auf dem Dac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er Hund steht Bleistift vor der Ku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aus hat Sonne drei Fenster.</w:t>
      </w:r>
    </w:p>
    <w:p>
      <w:pPr>
        <w:pStyle w:val="TextBody"/>
        <w:rPr>
          <w:rFonts w:ascii="Steinschrift" w:hAnsi="Steinschrift" w:cs="Steinschrift"/>
          <w:b/>
          <w:b/>
          <w:lang w:val="en-US"/>
        </w:rPr>
      </w:pPr>
      <w:r>
        <w:rPr>
          <w:rFonts w:cs="Steinschrift" w:ascii="Steinschrift" w:hAnsi="Steinschrift"/>
          <w:b/>
          <w:lang w:val="en-US"/>
        </w:rPr>
        <w:object w:dxaOrig="2945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75pt;margin-top:63.75pt;width:147.2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1343359" r:id="rId2"/>
        </w:object>
        <w:object w:dxaOrig="2825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5pt;margin-top:63.75pt;width:141.25pt;height:14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11781" r:id="rId4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9:00Z</dcterms:created>
  <dc:creator>Abel Martin</dc:creator>
  <dc:description/>
  <dc:language>en-US</dc:language>
  <cp:lastModifiedBy>Abel Martin</cp:lastModifiedBy>
  <dcterms:modified xsi:type="dcterms:W3CDTF">2006-01-04T13:54:00Z</dcterms:modified>
  <cp:revision>3</cp:revision>
  <dc:subject/>
  <dc:title>Delfine</dc:title>
</cp:coreProperties>
</file>