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154401219"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180642519"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694887465"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94953816"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559183104"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1743474410"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728884490"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836328620"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1825265587"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265812276"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897001875"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1109950815"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