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Affe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268095" cy="758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lebt auf den Bäumen und frisst gerne Bananen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Maus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822960" cy="713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ist klein und grau und lebt auf den Feldern oder in den Kellern von Häuser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Wurm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014730" cy="835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wohnt im Boden und lockert die Erde auf. Er ist wichtig für den Garte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Löw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076960" cy="788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ist ein mächtiges Tier. Man nennt ihn den König der Steppe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Hai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700530" cy="7219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lebt im Meer und ist ein gefährlicher Raubfisch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Schmetterling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91186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Zuerst ist er eine Raupe. Dann verpuppt er sich und wird zu einem ..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00" w:leader="none"/>
              </w:tabs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Eul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647700" cy="989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ist vor allem nachts wach und jagt Mäuse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Giraff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965200" cy="1066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Mit ihrem langen Hals findet sie zuoberst an den Bäumen die saftigsten Blätter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Elefant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089660" cy="1176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lebt in Afrika oder in Indien und kühlt sich mit seinen grossen Ohre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as Känguru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306830" cy="1029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s kann sehr weit springen und trägt sein Junges immer bei sich im Beutel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as Zebra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192530" cy="1155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s lebt in einem Rudel und verwirrt mit seinen Streifen die jagenden Löwinne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Katz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660400" cy="1043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kann schnurren und fängt gerne Mäuse. Sie ist ein häufiges Haustier.</w:t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2"/>
        </w:rPr>
      </w:pPr>
      <w:r>
        <w:rPr>
          <w:rFonts w:cs="CH1 Steinschrift GS;CH3 Steinschrift" w:ascii="CH1 Steinschrift GS;CH3 Steinschrift" w:hAnsi="CH1 Steinschrift GS;CH3 Steinschrift"/>
          <w:sz w:val="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2 Steinschrif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1 Steinschrift GS">
    <w:altName w:val="CH3 Steinschrif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2 Steinschrift;Courier New" w:hAnsi="CH2 Steinschrift;Courier New" w:cs="CH2 Steinschrift;Courier New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2:45:00Z</dcterms:created>
  <dc:creator>Micheline Graepel</dc:creator>
  <dc:description/>
  <dc:language>en-US</dc:language>
  <cp:lastModifiedBy>Abel Martin</cp:lastModifiedBy>
  <cp:lastPrinted>2005-03-07T11:11:00Z</cp:lastPrinted>
  <dcterms:modified xsi:type="dcterms:W3CDTF">2005-08-19T12:45:00Z</dcterms:modified>
  <cp:revision>2</cp:revision>
  <dc:subject/>
  <dc:title>Der Affe</dc:title>
</cp:coreProperties>
</file>