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  <w:sz w:val="60"/>
        </w:rPr>
        <w:t>Raupensatz</w:t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5866765</wp:posOffset>
                </wp:positionH>
                <wp:positionV relativeFrom="paragraph">
                  <wp:posOffset>497205</wp:posOffset>
                </wp:positionV>
                <wp:extent cx="256540" cy="32194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507">
                              <a:moveTo>
                                <a:pt x="0" y="496"/>
                              </a:moveTo>
                              <a:cubicBezTo>
                                <a:pt x="65" y="489"/>
                                <a:pt x="144" y="507"/>
                                <a:pt x="195" y="466"/>
                              </a:cubicBezTo>
                              <a:cubicBezTo>
                                <a:pt x="225" y="442"/>
                                <a:pt x="233" y="388"/>
                                <a:pt x="255" y="361"/>
                              </a:cubicBezTo>
                              <a:cubicBezTo>
                                <a:pt x="267" y="347"/>
                                <a:pt x="285" y="341"/>
                                <a:pt x="300" y="331"/>
                              </a:cubicBezTo>
                              <a:cubicBezTo>
                                <a:pt x="325" y="256"/>
                                <a:pt x="350" y="181"/>
                                <a:pt x="375" y="106"/>
                              </a:cubicBezTo>
                              <a:cubicBezTo>
                                <a:pt x="385" y="77"/>
                                <a:pt x="404" y="43"/>
                                <a:pt x="390" y="16"/>
                              </a:cubicBezTo>
                              <a:cubicBezTo>
                                <a:pt x="382" y="0"/>
                                <a:pt x="360" y="36"/>
                                <a:pt x="345" y="46"/>
                              </a:cubicBezTo>
                              <a:cubicBezTo>
                                <a:pt x="304" y="169"/>
                                <a:pt x="367" y="271"/>
                                <a:pt x="255" y="346"/>
                              </a:cubicBezTo>
                              <a:cubicBezTo>
                                <a:pt x="207" y="417"/>
                                <a:pt x="242" y="385"/>
                                <a:pt x="135" y="421"/>
                              </a:cubicBezTo>
                              <a:cubicBezTo>
                                <a:pt x="120" y="426"/>
                                <a:pt x="105" y="431"/>
                                <a:pt x="90" y="436"/>
                              </a:cubicBezTo>
                              <a:cubicBezTo>
                                <a:pt x="75" y="441"/>
                                <a:pt x="45" y="451"/>
                                <a:pt x="45" y="451"/>
                              </a:cubicBezTo>
                              <a:cubicBezTo>
                                <a:pt x="40" y="466"/>
                                <a:pt x="15" y="491"/>
                                <a:pt x="30" y="496"/>
                              </a:cubicBezTo>
                              <a:cubicBezTo>
                                <a:pt x="64" y="507"/>
                                <a:pt x="140" y="479"/>
                                <a:pt x="180" y="466"/>
                              </a:cubicBezTo>
                              <a:cubicBezTo>
                                <a:pt x="222" y="402"/>
                                <a:pt x="272" y="351"/>
                                <a:pt x="315" y="286"/>
                              </a:cubicBezTo>
                              <a:cubicBezTo>
                                <a:pt x="325" y="271"/>
                                <a:pt x="335" y="256"/>
                                <a:pt x="345" y="241"/>
                              </a:cubicBezTo>
                              <a:cubicBezTo>
                                <a:pt x="363" y="215"/>
                                <a:pt x="375" y="151"/>
                                <a:pt x="375" y="151"/>
                              </a:cubicBezTo>
                              <a:cubicBezTo>
                                <a:pt x="370" y="131"/>
                                <a:pt x="380" y="98"/>
                                <a:pt x="360" y="91"/>
                              </a:cubicBezTo>
                              <a:cubicBezTo>
                                <a:pt x="343" y="85"/>
                                <a:pt x="338" y="120"/>
                                <a:pt x="330" y="136"/>
                              </a:cubicBezTo>
                              <a:cubicBezTo>
                                <a:pt x="315" y="166"/>
                                <a:pt x="300" y="196"/>
                                <a:pt x="285" y="226"/>
                              </a:cubicBezTo>
                              <a:cubicBezTo>
                                <a:pt x="278" y="240"/>
                                <a:pt x="279" y="258"/>
                                <a:pt x="270" y="271"/>
                              </a:cubicBezTo>
                              <a:cubicBezTo>
                                <a:pt x="258" y="289"/>
                                <a:pt x="238" y="299"/>
                                <a:pt x="225" y="316"/>
                              </a:cubicBezTo>
                              <a:cubicBezTo>
                                <a:pt x="179" y="376"/>
                                <a:pt x="175" y="386"/>
                                <a:pt x="150" y="4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507" path="m0,496c65,489,144,507,195,466c225,442,233,388,255,361c267,347,285,341,300,331c325,256,350,181,375,106c385,77,404,43,390,16c382,0,360,36,345,46c304,169,367,271,255,346c207,417,242,385,135,421c120,426,105,431,90,436c75,441,45,451,45,451c40,466,15,491,30,496c64,507,140,479,180,466c222,402,272,351,315,286c325,271,335,256,345,241c363,215,375,151,375,151c370,131,380,98,360,91c343,85,338,120,330,136c315,166,300,196,285,226c278,240,279,258,270,271c258,289,238,299,225,316c179,376,175,386,150,436e" stroked="t" o:allowincell="f" style="position:absolute;margin-left:461.95pt;margin-top:39.15pt;width:20.15pt;height:2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9440" cy="628650"/>
            <wp:effectExtent l="0" t="0" r="0" b="0"/>
            <wp:docPr id="2" name="BD0620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20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245</wp:posOffset>
                </wp:positionH>
                <wp:positionV relativeFrom="paragraph">
                  <wp:posOffset>51435</wp:posOffset>
                </wp:positionV>
                <wp:extent cx="109728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35pt;margin-top:4.0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6685</wp:posOffset>
                </wp:positionH>
                <wp:positionV relativeFrom="paragraph">
                  <wp:posOffset>234315</wp:posOffset>
                </wp:positionV>
                <wp:extent cx="91440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   I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N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8.4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   I  B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N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38100</wp:posOffset>
                </wp:positionV>
                <wp:extent cx="1097280" cy="1005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5pt;margin-top:3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845</wp:posOffset>
                </wp:positionH>
                <wp:positionV relativeFrom="paragraph">
                  <wp:posOffset>220980</wp:posOffset>
                </wp:positionV>
                <wp:extent cx="10058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 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A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7.4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  H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A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24765</wp:posOffset>
                </wp:positionV>
                <wp:extent cx="1097280" cy="1005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5pt;margin-top:1.9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005</wp:posOffset>
                </wp:positionH>
                <wp:positionV relativeFrom="paragraph">
                  <wp:posOffset>207645</wp:posOffset>
                </wp:positionV>
                <wp:extent cx="100584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N H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6.3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  B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N H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285750</wp:posOffset>
                </wp:positionV>
                <wp:extent cx="1097280" cy="1005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22.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11430</wp:posOffset>
                </wp:positionV>
                <wp:extent cx="1097280" cy="10058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0.9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12">
                <wp:simplePos x="0" y="0"/>
                <wp:positionH relativeFrom="column">
                  <wp:posOffset>5501005</wp:posOffset>
                </wp:positionH>
                <wp:positionV relativeFrom="paragraph">
                  <wp:posOffset>194310</wp:posOffset>
                </wp:positionV>
                <wp:extent cx="268605" cy="36576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433.15pt;margin-top:15.3pt;width:21.1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7">
                <wp:simplePos x="0" y="0"/>
                <wp:positionH relativeFrom="column">
                  <wp:posOffset>5866765</wp:posOffset>
                </wp:positionH>
                <wp:positionV relativeFrom="paragraph">
                  <wp:posOffset>102870</wp:posOffset>
                </wp:positionV>
                <wp:extent cx="240030" cy="36576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461.95pt;margin-top:8.1pt;width:18.8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80</wp:posOffset>
                </wp:positionH>
                <wp:positionV relativeFrom="paragraph">
                  <wp:posOffset>262890</wp:posOffset>
                </wp:positionV>
                <wp:extent cx="133350" cy="3714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85">
                              <a:moveTo>
                                <a:pt x="210" y="585"/>
                              </a:moveTo>
                              <a:cubicBezTo>
                                <a:pt x="187" y="517"/>
                                <a:pt x="144" y="464"/>
                                <a:pt x="105" y="405"/>
                              </a:cubicBezTo>
                              <a:cubicBezTo>
                                <a:pt x="96" y="392"/>
                                <a:pt x="97" y="374"/>
                                <a:pt x="90" y="360"/>
                              </a:cubicBezTo>
                              <a:cubicBezTo>
                                <a:pt x="18" y="215"/>
                                <a:pt x="0" y="16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85" path="m210,585c187,517,144,464,105,405c96,392,97,374,90,360c18,215,0,164,0,0e" stroked="t" o:allowincell="f" style="position:absolute;margin-left:39.4pt;margin-top:20.7pt;width:10.45pt;height:2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215265</wp:posOffset>
                </wp:positionV>
                <wp:extent cx="91440" cy="361950"/>
                <wp:effectExtent l="508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0">
                              <a:moveTo>
                                <a:pt x="0" y="570"/>
                              </a:moveTo>
                              <a:cubicBezTo>
                                <a:pt x="144" y="355"/>
                                <a:pt x="90" y="328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0" path="m0,570c144,355,90,328,90,0e" stroked="t" o:allowincell="f" style="position:absolute;margin-left:80.65pt;margin-top:16.95pt;width:7.1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0445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1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165</wp:posOffset>
                </wp:positionH>
                <wp:positionV relativeFrom="paragraph">
                  <wp:posOffset>194310</wp:posOffset>
                </wp:positionV>
                <wp:extent cx="914400" cy="7315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 E N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P N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5.3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 E N I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P N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11">
                <wp:simplePos x="0" y="0"/>
                <wp:positionH relativeFrom="column">
                  <wp:posOffset>4495165</wp:posOffset>
                </wp:positionH>
                <wp:positionV relativeFrom="paragraph">
                  <wp:posOffset>180975</wp:posOffset>
                </wp:positionV>
                <wp:extent cx="268605" cy="45720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353.95pt;margin-top:14.25pt;width:21.1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6">
                <wp:simplePos x="0" y="0"/>
                <wp:positionH relativeFrom="column">
                  <wp:posOffset>4860925</wp:posOffset>
                </wp:positionH>
                <wp:positionV relativeFrom="paragraph">
                  <wp:posOffset>89535</wp:posOffset>
                </wp:positionV>
                <wp:extent cx="240030" cy="36576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382.75pt;margin-top:7.05pt;width:18.8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365</wp:posOffset>
                </wp:positionH>
                <wp:positionV relativeFrom="paragraph">
                  <wp:posOffset>272415</wp:posOffset>
                </wp:positionV>
                <wp:extent cx="1005840" cy="1005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9.95pt;margin-top:21.45pt;width:79.15pt;height:79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180975</wp:posOffset>
                </wp:positionV>
                <wp:extent cx="822960" cy="6400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E  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4.2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   A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E  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67640</wp:posOffset>
                </wp:positionV>
                <wp:extent cx="268605" cy="45720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281.95pt;margin-top:13.2pt;width:21.1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5">
                <wp:simplePos x="0" y="0"/>
                <wp:positionH relativeFrom="column">
                  <wp:posOffset>3855085</wp:posOffset>
                </wp:positionH>
                <wp:positionV relativeFrom="paragraph">
                  <wp:posOffset>76200</wp:posOffset>
                </wp:positionV>
                <wp:extent cx="240030" cy="45720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303.55pt;margin-top:6pt;width:18.8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9">
                <wp:simplePos x="0" y="0"/>
                <wp:positionH relativeFrom="column">
                  <wp:posOffset>2483485</wp:posOffset>
                </wp:positionH>
                <wp:positionV relativeFrom="paragraph">
                  <wp:posOffset>154305</wp:posOffset>
                </wp:positionV>
                <wp:extent cx="268605" cy="54864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195.55pt;margin-top:12.15pt;width:21.1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4">
                <wp:simplePos x="0" y="0"/>
                <wp:positionH relativeFrom="column">
                  <wp:posOffset>2849245</wp:posOffset>
                </wp:positionH>
                <wp:positionV relativeFrom="paragraph">
                  <wp:posOffset>62865</wp:posOffset>
                </wp:positionV>
                <wp:extent cx="240030" cy="54864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224.35pt;margin-top:4.95pt;width:18.8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8">
                <wp:simplePos x="0" y="0"/>
                <wp:positionH relativeFrom="column">
                  <wp:posOffset>1351280</wp:posOffset>
                </wp:positionH>
                <wp:positionV relativeFrom="paragraph">
                  <wp:posOffset>130810</wp:posOffset>
                </wp:positionV>
                <wp:extent cx="268605" cy="695325"/>
                <wp:effectExtent l="0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106.4pt;margin-top:10.3pt;width:21.1pt;height:5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88265</wp:posOffset>
                </wp:positionV>
                <wp:extent cx="240030" cy="638810"/>
                <wp:effectExtent l="0" t="508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138.8pt;margin-top:6.95pt;width:18.85pt;height:50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CH2 Steinschrif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teinschrift" w:hAnsi="Steinschrift" w:cs="Steinschrift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2 Steinschrift;Courier New" w:hAnsi="CH2 Steinschrift;Courier New" w:cs="CH2 Steinschrift;Courier New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8:44:00Z</dcterms:created>
  <dc:creator>Micheline Graepel</dc:creator>
  <dc:description/>
  <dc:language>en-US</dc:language>
  <cp:lastModifiedBy>Abel Martin</cp:lastModifiedBy>
  <cp:lastPrinted>2002-09-18T19:52:00Z</cp:lastPrinted>
  <dcterms:modified xsi:type="dcterms:W3CDTF">2006-01-04T13:18:00Z</dcterms:modified>
  <cp:revision>4</cp:revision>
  <dc:subject/>
  <dc:title>Raupensatz</dc:title>
</cp:coreProperties>
</file>