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4606"/>
        <w:gridCol w:w="4606"/>
      </w:tblGrid>
      <w:tr>
        <w:trPr>
          <w:trHeight w:val="202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t>Das Kamel</w:t>
            </w:r>
          </w:p>
          <w:p>
            <w:pPr>
              <w:pStyle w:val="Normal"/>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drawing>
                <wp:inline distT="0" distB="0" distL="0" distR="0">
                  <wp:extent cx="2017395"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2017395" cy="163893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r>
          </w:p>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Ich werde auch Wüstenschiff genannt. Ich kann eine gewaltige Menge Wasser auf einmal trinken und dann zwei Wochen durch die Wüste  marschieren ohne Flüssigkeit aufzunehmen.</w:t>
            </w:r>
          </w:p>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r>
          </w:p>
        </w:tc>
      </w:tr>
      <w:tr>
        <w:trPr>
          <w:trHeight w:val="202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r>
          </w:p>
          <w:p>
            <w:pPr>
              <w:pStyle w:val="Heading1"/>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t>Das Krokodil</w:t>
            </w:r>
          </w:p>
          <w:p>
            <w:pPr>
              <w:pStyle w:val="Normal"/>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drawing>
                <wp:inline distT="0" distB="0" distL="0" distR="0">
                  <wp:extent cx="1953260" cy="900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4" r="-20" b="-44"/>
                          <a:stretch>
                            <a:fillRect/>
                          </a:stretch>
                        </pic:blipFill>
                        <pic:spPr bwMode="auto">
                          <a:xfrm>
                            <a:off x="0" y="0"/>
                            <a:ext cx="1953260" cy="90043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r>
          </w:p>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Ich bin in Flüssen und Sümpfen zuhause. Am Tag sonne ich mich gerne auf Sandbänken. Meine Lieblingsspeisen sind Fische, Vögel aber auch Tiere, die an das Wasser kommen um zu trinken.</w:t>
            </w:r>
          </w:p>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r>
          </w:p>
        </w:tc>
      </w:tr>
      <w:tr>
        <w:trPr>
          <w:trHeight w:val="202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t>Der Pinguin</w:t>
            </w:r>
          </w:p>
          <w:p>
            <w:pPr>
              <w:pStyle w:val="Normal"/>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drawing>
                <wp:inline distT="0" distB="0" distL="0" distR="0">
                  <wp:extent cx="1399540" cy="193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0" r="-27" b="-20"/>
                          <a:stretch>
                            <a:fillRect/>
                          </a:stretch>
                        </pic:blipFill>
                        <pic:spPr bwMode="auto">
                          <a:xfrm>
                            <a:off x="0" y="0"/>
                            <a:ext cx="1399540" cy="193103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Ich liebe Seefische, Krebse und Tintenfische. Unter meinen Federn habe ich eine dicke Fettschicht. Ich bin ein Vogel und kann doch nicht fliegen. An Land kann ich nur watscheln. Dafür bin ich ein sehr guter Schwimmer.</w:t>
            </w:r>
          </w:p>
        </w:tc>
      </w:tr>
      <w:tr>
        <w:trPr>
          <w:trHeight w:val="2027" w:hRule="atLeast"/>
        </w:trPr>
        <w:tc>
          <w:tcPr>
            <w:tcW w:w="4606" w:type="dxa"/>
            <w:tcBorders>
              <w:left w:val="single" w:sz="4" w:space="0" w:color="000000"/>
              <w:bottom w:val="single" w:sz="4" w:space="0" w:color="000000"/>
              <w:right w:val="single" w:sz="4" w:space="0" w:color="000000"/>
            </w:tcBorders>
          </w:tcPr>
          <w:p>
            <w:pPr>
              <w:pStyle w:val="Heading1"/>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t>Der Löwe</w:t>
            </w:r>
          </w:p>
          <w:p>
            <w:pPr>
              <w:pStyle w:val="Normal"/>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drawing>
                <wp:inline distT="0" distB="0" distL="0" distR="0">
                  <wp:extent cx="237363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a:off x="0" y="0"/>
                            <a:ext cx="2373630" cy="1722120"/>
                          </a:xfrm>
                          <a:prstGeom prst="rect">
                            <a:avLst/>
                          </a:prstGeom>
                        </pic:spPr>
                      </pic:pic>
                    </a:graphicData>
                  </a:graphic>
                </wp:inline>
              </w:drawing>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r>
          </w:p>
        </w:tc>
        <w:tc>
          <w:tcPr>
            <w:tcW w:w="4606" w:type="dxa"/>
            <w:tcBorders>
              <w:left w:val="single" w:sz="4" w:space="0" w:color="000000"/>
              <w:bottom w:val="single" w:sz="4" w:space="0" w:color="000000"/>
              <w:right w:val="single" w:sz="4" w:space="0" w:color="000000"/>
            </w:tcBorders>
            <w:vAlign w:val="center"/>
          </w:tcPr>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Man sagt ich sei der König der Tiere. Mit meiner Mähne sehe ich sehr eindrucksvoll aus. Wenn ich hungrig bin, lasse ich meine Weibchen jagen. Ich fresse dann aber zuerst.</w:t>
            </w:r>
          </w:p>
        </w:tc>
      </w:tr>
      <w:tr>
        <w:trPr>
          <w:trHeight w:val="202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t>Die Giraffe</w:t>
            </w:r>
          </w:p>
          <w:p>
            <w:pPr>
              <w:pStyle w:val="Normal"/>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drawing>
                <wp:inline distT="0" distB="0" distL="0" distR="0">
                  <wp:extent cx="1851025" cy="2045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1" r="-23" b="-21"/>
                          <a:stretch>
                            <a:fillRect/>
                          </a:stretch>
                        </pic:blipFill>
                        <pic:spPr bwMode="auto">
                          <a:xfrm>
                            <a:off x="0" y="0"/>
                            <a:ext cx="1851025" cy="2045335"/>
                          </a:xfrm>
                          <a:prstGeom prst="rect">
                            <a:avLst/>
                          </a:prstGeom>
                        </pic:spPr>
                      </pic:pic>
                    </a:graphicData>
                  </a:graphic>
                </wp:inline>
              </w:drawing>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Mein Hals ist sehr lang. So kann ich bequem die Blätter von den Bäumen fressen. Mit meinem gelb und braun gefleckten Fell bin ich in der Savanne gut getarnt.</w:t>
            </w:r>
          </w:p>
        </w:tc>
      </w:tr>
      <w:tr>
        <w:trPr>
          <w:trHeight w:val="202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t>Der Elefant</w:t>
            </w:r>
          </w:p>
          <w:p>
            <w:pPr>
              <w:pStyle w:val="Normal"/>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drawing>
                <wp:inline distT="0" distB="0" distL="0" distR="0">
                  <wp:extent cx="2184400" cy="236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1" r="-23" b="-21"/>
                          <a:stretch>
                            <a:fillRect/>
                          </a:stretch>
                        </pic:blipFill>
                        <pic:spPr bwMode="auto">
                          <a:xfrm>
                            <a:off x="0" y="0"/>
                            <a:ext cx="2184400" cy="236220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Mich erkennt man an den riesigen Ohren, der runzeligen grauen Haut und am Rüssel.</w:t>
            </w:r>
          </w:p>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Den Rüssel brauche ich zum Riechen, zum Tasten und auch zum Schlagen. Wenn ich heiss habe, so sauge ich mit dem Rüssel Wasser auf und spritze mir das Wasser dann über den Rücken.</w:t>
            </w:r>
          </w:p>
        </w:tc>
      </w:tr>
      <w:tr>
        <w:trPr>
          <w:trHeight w:val="202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t>Das Zebra</w:t>
            </w:r>
          </w:p>
          <w:p>
            <w:pPr>
              <w:pStyle w:val="Normal"/>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drawing>
                <wp:inline distT="0" distB="0" distL="0" distR="0">
                  <wp:extent cx="1979295" cy="1915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0" r="-20" b="-20"/>
                          <a:stretch>
                            <a:fillRect/>
                          </a:stretch>
                        </pic:blipFill>
                        <pic:spPr bwMode="auto">
                          <a:xfrm>
                            <a:off x="0" y="0"/>
                            <a:ext cx="1979295" cy="191516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Ich wohne in Afrika. Ich bin ein Verwandter des Pferdes..</w:t>
            </w:r>
          </w:p>
          <w:p>
            <w:pPr>
              <w:pStyle w:val="Normal"/>
              <w:jc w:val="center"/>
              <w:rPr>
                <w:rFonts w:ascii="CH1 Steinschrift GS;CH3 Steinschrift" w:hAnsi="CH1 Steinschrift GS;CH3 Steinschrift" w:cs="CH1 Steinschrift GS;CH3 Steinschrift"/>
                <w:sz w:val="40"/>
              </w:rPr>
            </w:pPr>
            <w:r>
              <w:rPr>
                <w:rFonts w:eastAsia="CH1 Steinschrift GS;CH3 Steinschrift" w:cs="CH1 Steinschrift GS;CH3 Steinschrift" w:ascii="CH1 Steinschrift GS;CH3 Steinschrift" w:hAnsi="CH1 Steinschrift GS;CH3 Steinschrift"/>
                <w:sz w:val="40"/>
              </w:rPr>
              <w:t xml:space="preserve"> </w:t>
            </w:r>
            <w:r>
              <w:rPr>
                <w:rFonts w:cs="CH1 Steinschrift GS;CH3 Steinschrift" w:ascii="CH1 Steinschrift GS;CH3 Steinschrift" w:hAnsi="CH1 Steinschrift GS;CH3 Steinschrift"/>
                <w:sz w:val="40"/>
              </w:rPr>
              <w:t>Ich lebe in einer Herde.</w:t>
            </w:r>
          </w:p>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 xml:space="preserve">Wenn unsere Herde gejagt wird, so rennen wir alle davon und unsere vielen Streifen verwirren die Jäger. </w:t>
            </w:r>
          </w:p>
        </w:tc>
      </w:tr>
      <w:tr>
        <w:trPr>
          <w:trHeight w:val="2027" w:hRule="atLeast"/>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t>Der Flamingo</w:t>
            </w:r>
          </w:p>
          <w:p>
            <w:pPr>
              <w:pStyle w:val="Normal"/>
              <w:jc w:val="center"/>
              <w:rPr>
                <w:rFonts w:ascii="CH1 Steinschrift GS;CH3 Steinschrift" w:hAnsi="CH1 Steinschrift GS;CH3 Steinschrift" w:cs="CH1 Steinschrift GS;CH3 Steinschrift"/>
              </w:rPr>
            </w:pPr>
            <w:r>
              <w:rPr>
                <w:rFonts w:cs="CH1 Steinschrift GS;CH3 Steinschrift" w:ascii="CH1 Steinschrift GS;CH3 Steinschrift" w:hAnsi="CH1 Steinschrift GS;CH3 Steinschrift"/>
              </w:rPr>
              <w:drawing>
                <wp:inline distT="0" distB="0" distL="0" distR="0">
                  <wp:extent cx="1700530" cy="2696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1" r="-17" b="-11"/>
                          <a:stretch>
                            <a:fillRect/>
                          </a:stretch>
                        </pic:blipFill>
                        <pic:spPr bwMode="auto">
                          <a:xfrm>
                            <a:off x="0" y="0"/>
                            <a:ext cx="1700530" cy="269684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Ich bin ein Vogel. Am liebsten fresse ich rosa Krebse. Deshalb werden meine Federn auch so wunderschön rosa.</w:t>
            </w:r>
          </w:p>
          <w:p>
            <w:pPr>
              <w:pStyle w:val="Normal"/>
              <w:jc w:val="center"/>
              <w:rPr>
                <w:rFonts w:ascii="CH1 Steinschrift GS;CH3 Steinschrift" w:hAnsi="CH1 Steinschrift GS;CH3 Steinschrift" w:cs="CH1 Steinschrift GS;CH3 Steinschrift"/>
                <w:sz w:val="40"/>
              </w:rPr>
            </w:pPr>
            <w:r>
              <w:rPr>
                <w:rFonts w:cs="CH1 Steinschrift GS;CH3 Steinschrift" w:ascii="CH1 Steinschrift GS;CH3 Steinschrift" w:hAnsi="CH1 Steinschrift GS;CH3 Steinschrift"/>
                <w:sz w:val="40"/>
              </w:rPr>
              <w:t>Ich habe ganz lange dünne Beine und einen biegsamen dünnen Hals.</w:t>
            </w:r>
          </w:p>
        </w:tc>
      </w:tr>
    </w:tbl>
    <w:p>
      <w:pPr>
        <w:pStyle w:val="Normal"/>
        <w:rPr>
          <w:rFonts w:ascii="CH1 Steinschrift GS;CH3 Steinschrift" w:hAnsi="CH1 Steinschrift GS;CH3 Steinschrift" w:cs="CH1 Steinschrift GS;CH3 Steinschrift"/>
          <w:sz w:val="2"/>
        </w:rPr>
      </w:pPr>
      <w:r>
        <w:rPr>
          <w:rFonts w:cs="CH1 Steinschrift GS;CH3 Steinschrift" w:ascii="CH1 Steinschrift GS;CH3 Steinschrift" w:hAnsi="CH1 Steinschrift GS;CH3 Steinschrift"/>
          <w:sz w:val="2"/>
        </w:rPr>
      </w:r>
    </w:p>
    <w:p>
      <w:pPr>
        <w:pStyle w:val="Normal"/>
        <w:rPr>
          <w:rFonts w:ascii="CH1 Steinschrift GS;CH3 Steinschrift" w:hAnsi="CH1 Steinschrift GS;CH3 Steinschrift" w:cs="CH1 Steinschrift GS;CH3 Steinschrift"/>
          <w:sz w:val="2"/>
        </w:rPr>
      </w:pPr>
      <w:r>
        <w:rPr>
          <w:rFonts w:cs="CH1 Steinschrift GS;CH3 Steinschrift" w:ascii="CH1 Steinschrift GS;CH3 Steinschrift" w:hAnsi="CH1 Steinschrift GS;CH3 Steinschrift"/>
          <w:sz w:val="2"/>
        </w:rPr>
      </w:r>
    </w:p>
    <w:sectPr>
      <w:type w:val="nextPage"/>
      <w:pgSz w:w="11906" w:h="16838"/>
      <w:pgMar w:left="1417" w:right="1417" w:gutter="0" w:header="0" w:top="952"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2 Steinschrift">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CH1 Steinschrift GS">
    <w:altName w:val="CH3 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rFonts w:ascii="CH2 Steinschrift;Courier New" w:hAnsi="CH2 Steinschrift;Courier New" w:cs="CH2 Steinschrift;Courier New"/>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2:43:00Z</dcterms:created>
  <dc:creator>Micheline Graepel</dc:creator>
  <dc:description/>
  <dc:language>en-US</dc:language>
  <cp:lastModifiedBy>Abel Martin</cp:lastModifiedBy>
  <cp:lastPrinted>2005-03-07T11:01:00Z</cp:lastPrinted>
  <dcterms:modified xsi:type="dcterms:W3CDTF">2005-08-19T12:43:00Z</dcterms:modified>
  <cp:revision>2</cp:revision>
  <dc:subject/>
  <dc:title>Das Kamel</dc:title>
</cp:coreProperties>
</file>