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124461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824354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