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2"/>
        </w:rPr>
      </w:pPr>
      <w:r>
        <w:rPr>
          <w:rFonts w:cs="Steinschrift" w:ascii="Steinschrift" w:hAnsi="Steinschrift"/>
          <w:sz w:val="32"/>
        </w:rPr>
        <w:t>Das Haus hat fünf Fenster mit Fensterläden.</w:t>
      </w:r>
    </w:p>
    <w:p>
      <w:pPr>
        <w:pStyle w:val="Normal"/>
        <w:rPr>
          <w:rFonts w:ascii="Steinschrift" w:hAnsi="Steinschrift" w:cs="Steinschrift"/>
          <w:sz w:val="32"/>
        </w:rPr>
      </w:pPr>
      <w:r>
        <w:rPr>
          <w:rFonts w:cs="Steinschrift" w:ascii="Steinschrift" w:hAnsi="Steinschrift"/>
          <w:sz w:val="32"/>
        </w:rPr>
        <w:t xml:space="preserve">Die Fensterläden haben alle ein Herz in der Mitte. </w:t>
      </w:r>
    </w:p>
    <w:p>
      <w:pPr>
        <w:pStyle w:val="Normal"/>
        <w:rPr>
          <w:rFonts w:ascii="Steinschrift" w:hAnsi="Steinschrift" w:cs="Steinschrift"/>
          <w:sz w:val="32"/>
        </w:rPr>
      </w:pPr>
      <w:r>
        <w:rPr>
          <w:rFonts w:cs="Steinschrift" w:ascii="Steinschrift" w:hAnsi="Steinschrift"/>
          <w:sz w:val="32"/>
        </w:rPr>
        <w:t xml:space="preserve">An 4 Fenstern hat es auch Vorhänge. Die Vorhänge sind gestreift. </w:t>
      </w:r>
    </w:p>
    <w:p>
      <w:pPr>
        <w:pStyle w:val="Normal"/>
        <w:rPr>
          <w:rFonts w:ascii="Steinschrift" w:hAnsi="Steinschrift" w:cs="Steinschrift"/>
          <w:sz w:val="32"/>
        </w:rPr>
      </w:pPr>
      <w:r>
        <w:rPr>
          <w:rFonts w:cs="Steinschrift" w:ascii="Steinschrift" w:hAnsi="Steinschrift"/>
          <w:sz w:val="32"/>
        </w:rPr>
        <w:t>Die Tür des Hauses steht weit offen. Durch die Türe sieht man die Treppe.</w:t>
      </w:r>
    </w:p>
    <w:p>
      <w:pPr>
        <w:pStyle w:val="TextBody"/>
        <w:rPr/>
      </w:pPr>
      <w:r>
        <w:rPr/>
        <w:t>Auf dem Dach hat es einen Kamin. Heraus kommt Rauch. Auf dem Kamin sitzt eine Katze. Links neben dem Haus wächst ein Apfelbaum. Er trägt neun grosse¨ Äpfel und fünf kleine Apfel. Zuoberst auf dem Baum sitzt ein grosser Vogel, der einen fetten Wurm im Schnabel hat. Am Baumstamm lehnt eine Leiter. Unter dem Baum sitzen zwei Kinder und spielen mit einem Ball. Eine Kuh trinkt aus dem Brunnen neben dem Haus. Sie trägt eine schöne Glocke um den Hals. Vor dem Haus fährt gerade der Bauer mit dem Traktor vorbei. Die Bauersfrau hängt an einem Seil die Wäsche auf. Auf der Wiese vor de Haus blühen Tulpen und Gänseblümchen. Am Himmel scheint die Sonne, aber es hat auch ein paar Wolken.</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t>Das Haus hat fünf Fenster mit Fensterläden.</w:t>
      </w:r>
    </w:p>
    <w:p>
      <w:pPr>
        <w:pStyle w:val="Normal"/>
        <w:rPr>
          <w:rFonts w:ascii="Steinschrift" w:hAnsi="Steinschrift" w:cs="Steinschrift"/>
          <w:sz w:val="32"/>
        </w:rPr>
      </w:pPr>
      <w:r>
        <w:rPr>
          <w:rFonts w:cs="Steinschrift" w:ascii="Steinschrift" w:hAnsi="Steinschrift"/>
          <w:sz w:val="32"/>
        </w:rPr>
        <w:t xml:space="preserve">Die Fensterläden haben alle ein Herz in der Mitte. </w:t>
      </w:r>
    </w:p>
    <w:p>
      <w:pPr>
        <w:pStyle w:val="Normal"/>
        <w:rPr>
          <w:rFonts w:ascii="Steinschrift" w:hAnsi="Steinschrift" w:cs="Steinschrift"/>
          <w:sz w:val="32"/>
        </w:rPr>
      </w:pPr>
      <w:r>
        <w:rPr>
          <w:rFonts w:cs="Steinschrift" w:ascii="Steinschrift" w:hAnsi="Steinschrift"/>
          <w:sz w:val="32"/>
        </w:rPr>
        <w:t xml:space="preserve">An 4 Fenstern hat es auch Vorhänge. Die Vorhänge sind gestreift. </w:t>
      </w:r>
    </w:p>
    <w:p>
      <w:pPr>
        <w:pStyle w:val="Normal"/>
        <w:rPr>
          <w:rFonts w:ascii="Steinschrift" w:hAnsi="Steinschrift" w:cs="Steinschrift"/>
          <w:sz w:val="32"/>
        </w:rPr>
      </w:pPr>
      <w:r>
        <w:rPr>
          <w:rFonts w:cs="Steinschrift" w:ascii="Steinschrift" w:hAnsi="Steinschrift"/>
          <w:sz w:val="32"/>
        </w:rPr>
        <w:t>Die Tür des Hauses steht weit offen. Durch die Türe sieht man die Treppe.</w:t>
      </w:r>
    </w:p>
    <w:p>
      <w:pPr>
        <w:pStyle w:val="Normal"/>
        <w:rPr>
          <w:rFonts w:ascii="Steinschrift" w:hAnsi="Steinschrift" w:cs="Steinschrift"/>
          <w:sz w:val="32"/>
        </w:rPr>
      </w:pPr>
      <w:r>
        <w:rPr>
          <w:rFonts w:cs="Steinschrift" w:ascii="Steinschrift" w:hAnsi="Steinschrift"/>
          <w:sz w:val="32"/>
        </w:rPr>
        <w:t>Auf dem Dach hat es einen Kamin. Heraus kommt Rauch. Auf dem Kamin sitzt eine Katze. Links neben dem Haus wächst ein Apfelbaum. Er trägt neun grosse¨ Äpfel und fünf kleine Apfel. Zuoberst auf dem Baum sitzt ein grosser Vogel, der einen fetten Wurm im Schnabel hat. Am Baumstamm lehnt eine Leiter. Unter dem Baum sitzen zwei Kinder und spielen mit einem Ball. Eine Kuh trinkt aus dem Brunnen neben dem Haus. Sie trägt eine schöne Glocke um den Hals. Vor dem Haus fährt gerade der Bauer mit dem Traktor vorbei. Die Bauersfrau hängt an einem Seil die Wäsche auf. Auf der Wiese vor de Haus blühen Tulpen und Gänseblümchen. Am Himmel scheint die Sonne, aber es hat auch ein paar Wolken.</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t>Das Haus hat fünf Fenster mit Fensterläden.</w:t>
      </w:r>
    </w:p>
    <w:p>
      <w:pPr>
        <w:pStyle w:val="Normal"/>
        <w:rPr>
          <w:rFonts w:ascii="Steinschrift" w:hAnsi="Steinschrift" w:cs="Steinschrift"/>
          <w:sz w:val="32"/>
        </w:rPr>
      </w:pPr>
      <w:r>
        <w:rPr>
          <w:rFonts w:cs="Steinschrift" w:ascii="Steinschrift" w:hAnsi="Steinschrift"/>
          <w:sz w:val="32"/>
        </w:rPr>
        <w:t xml:space="preserve">Es hat auch Vorhänge. Die Vorhänge sind gestreift. </w:t>
      </w:r>
    </w:p>
    <w:p>
      <w:pPr>
        <w:pStyle w:val="Normal"/>
        <w:rPr>
          <w:rFonts w:ascii="Steinschrift" w:hAnsi="Steinschrift" w:cs="Steinschrift"/>
          <w:sz w:val="32"/>
        </w:rPr>
      </w:pPr>
      <w:r>
        <w:rPr>
          <w:rFonts w:cs="Steinschrift" w:ascii="Steinschrift" w:hAnsi="Steinschrift"/>
          <w:sz w:val="32"/>
        </w:rPr>
        <w:t xml:space="preserve">Die Tür des Hauses steht weit offen. </w:t>
      </w:r>
    </w:p>
    <w:p>
      <w:pPr>
        <w:pStyle w:val="Normal"/>
        <w:rPr>
          <w:rFonts w:ascii="Steinschrift" w:hAnsi="Steinschrift" w:cs="Steinschrift"/>
          <w:sz w:val="32"/>
        </w:rPr>
      </w:pPr>
      <w:r>
        <w:rPr>
          <w:rFonts w:cs="Steinschrift" w:ascii="Steinschrift" w:hAnsi="Steinschrift"/>
          <w:sz w:val="32"/>
        </w:rPr>
        <w:t>Auf dem Dach hat es einen Kamin. Heraus kommt Rauch. Neben dem Haus wächst ein Apfelbaum. Er trägt neun grosse¨ Apfel. Zuoberst auf dem Baum sitzt ein grosser Vogel, der einen fetten Wurm im Schnabel hat. Am Baumstamm lehnt eine Leiter. Unter dem Baum sitzen zwei Kinder und spielen mit einem Ball. Eine Kuh trinkt aus dem Brunnen neben dem Haus. Vor dem Haus fährt gerade der Bauer mit dem Traktor vorbei. Die Bauersfrau hängt an einem Seil die Wäsche auf. Auf der Wiese vor dem Haus blühen Tulpen. Am Himmel scheint die Sonne, aber es hat auch ein paar Wolken.</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t>Das Haus hat fünf Fenster mit Fensterläden.</w:t>
      </w:r>
    </w:p>
    <w:p>
      <w:pPr>
        <w:pStyle w:val="Normal"/>
        <w:rPr>
          <w:rFonts w:ascii="Steinschrift" w:hAnsi="Steinschrift" w:cs="Steinschrift"/>
          <w:sz w:val="32"/>
        </w:rPr>
      </w:pPr>
      <w:r>
        <w:rPr>
          <w:rFonts w:cs="Steinschrift" w:ascii="Steinschrift" w:hAnsi="Steinschrift"/>
          <w:sz w:val="32"/>
        </w:rPr>
        <w:t xml:space="preserve">Es hat auch Vorhänge. Die Vorhänge sind gestreift. </w:t>
      </w:r>
    </w:p>
    <w:p>
      <w:pPr>
        <w:pStyle w:val="Normal"/>
        <w:rPr>
          <w:rFonts w:ascii="Steinschrift" w:hAnsi="Steinschrift" w:cs="Steinschrift"/>
          <w:sz w:val="32"/>
        </w:rPr>
      </w:pPr>
      <w:r>
        <w:rPr>
          <w:rFonts w:cs="Steinschrift" w:ascii="Steinschrift" w:hAnsi="Steinschrift"/>
          <w:sz w:val="32"/>
        </w:rPr>
        <w:t xml:space="preserve">Die Tür des Hauses steht weit offen. </w:t>
      </w:r>
    </w:p>
    <w:p>
      <w:pPr>
        <w:pStyle w:val="Normal"/>
        <w:rPr>
          <w:rFonts w:ascii="Steinschrift" w:hAnsi="Steinschrift" w:cs="Steinschrift"/>
          <w:sz w:val="32"/>
        </w:rPr>
      </w:pPr>
      <w:r>
        <w:rPr>
          <w:rFonts w:cs="Steinschrift" w:ascii="Steinschrift" w:hAnsi="Steinschrift"/>
          <w:sz w:val="32"/>
        </w:rPr>
        <w:t>Auf dem Dach hat es einen Kamin. Heraus kommt Rauch. Neben dem Haus wächst ein Apfelbaum. Er trägt neun grosse Apfel. Zuoberst auf dem Baum sitzt ein grosser Vogel, der einen fetten Wurm im Schnabel hat. Am Baumstamm lehnt eine Leiter. Unter dem Baum sitzen zwei Kinder und spielen mit einem Ball. Eine Kuh trinkt aus dem Brunnen neben dem Haus. Vor dem Haus fährt gerade der Bauer mit dem Traktor vorbei. Die Bauersfrau hängt an einem Seil die Wäsche auf. Auf der Wiese vor dem Haus blühen Tulpen. Am Himmel scheint die Sonne, aber es hat auch ein paar Wolken.</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t>Das Haus hat fünf Fenster mit Fensterläden.</w:t>
      </w:r>
    </w:p>
    <w:p>
      <w:pPr>
        <w:pStyle w:val="Normal"/>
        <w:rPr>
          <w:rFonts w:ascii="Steinschrift" w:hAnsi="Steinschrift" w:cs="Steinschrift"/>
          <w:sz w:val="32"/>
        </w:rPr>
      </w:pPr>
      <w:r>
        <w:rPr>
          <w:rFonts w:cs="Steinschrift" w:ascii="Steinschrift" w:hAnsi="Steinschrift"/>
          <w:sz w:val="32"/>
        </w:rPr>
        <w:t xml:space="preserve">Es hat auch Vorhänge. </w:t>
      </w:r>
    </w:p>
    <w:p>
      <w:pPr>
        <w:pStyle w:val="Normal"/>
        <w:rPr>
          <w:rFonts w:ascii="Steinschrift" w:hAnsi="Steinschrift" w:cs="Steinschrift"/>
          <w:sz w:val="32"/>
        </w:rPr>
      </w:pPr>
      <w:r>
        <w:rPr>
          <w:rFonts w:cs="Steinschrift" w:ascii="Steinschrift" w:hAnsi="Steinschrift"/>
          <w:sz w:val="32"/>
        </w:rPr>
        <w:t xml:space="preserve">Die Tür des Hauses steht weit offen. </w:t>
      </w:r>
    </w:p>
    <w:p>
      <w:pPr>
        <w:pStyle w:val="Normal"/>
        <w:rPr>
          <w:rFonts w:ascii="Steinschrift" w:hAnsi="Steinschrift" w:cs="Steinschrift"/>
          <w:sz w:val="32"/>
        </w:rPr>
      </w:pPr>
      <w:r>
        <w:rPr>
          <w:rFonts w:cs="Steinschrift" w:ascii="Steinschrift" w:hAnsi="Steinschrift"/>
          <w:sz w:val="32"/>
        </w:rPr>
        <w:t>Auf dem Dach hat es einen Kamin. Heraus kommt Rauch. Neben dem Haus wächst ein Baum. Zuoberst auf dem Baum sitzt ein Vogel. Am Baumstamm lehnt eine Leiter. Unter dem Baum sitzen zwei Kinder. Eine Kuh trinkt aus dem Brunnen. Vor dem Haus fährt gerade der Bauer mit dem Traktor vorbei. Die Bauersfrau hängt an einem Seil die Wäsche auf. Auf der Wiese vor dem Haus blühen Tulpen. Am Himmel scheint die Sonne.</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sectPr>
      <w:type w:val="nextPage"/>
      <w:pgSz w:w="11906" w:h="16838"/>
      <w:pgMar w:left="85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inschrift">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einschrift" w:hAnsi="Steinschrift" w:cs="Steinschrif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9:48:00Z</dcterms:created>
  <dc:creator>Micheline Graepel</dc:creator>
  <dc:description/>
  <dc:language>en-US</dc:language>
  <cp:lastModifiedBy>Abel Martin</cp:lastModifiedBy>
  <cp:lastPrinted>2005-03-09T13:51:00Z</cp:lastPrinted>
  <dcterms:modified xsi:type="dcterms:W3CDTF">2006-01-04T19:48:00Z</dcterms:modified>
  <cp:revision>2</cp:revision>
  <dc:subject/>
  <dc:title>Das Haus hat fünf Fenster mit Fensterläden</dc:title>
</cp:coreProperties>
</file>