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Steinschrift" w:hAnsi="Steinschrift" w:cs="Steinschrift"/>
        </w:rPr>
      </w:pPr>
      <w:r>
        <w:rPr>
          <w:rFonts w:cs="Steinschrift" w:ascii="Steinschrift" w:hAnsi="Steinschrift"/>
          <w:sz w:val="60"/>
        </w:rPr>
        <w:t xml:space="preserve">Krokodil    </w:t>
      </w:r>
      <w:r>
        <w:rPr>
          <w:rFonts w:cs="Steinschrift" w:ascii="Steinschrift" w:hAnsi="Steinschrift"/>
        </w:rPr>
        <w:drawing>
          <wp:inline distT="0" distB="0" distL="0" distR="0">
            <wp:extent cx="223329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teinschrift" w:hAnsi="Steinschrift" w:cs="Steinschrift"/>
        </w:rPr>
      </w:pPr>
      <w:r>
        <w:rPr>
          <w:rFonts w:cs="Steinschrift" w:ascii="Steinschrift" w:hAnsi="Steinschrift"/>
        </w:rPr>
      </w:r>
    </w:p>
    <w:p>
      <w:pPr>
        <w:pStyle w:val="Normal"/>
        <w:rPr>
          <w:rFonts w:ascii="Steinschrift" w:hAnsi="Steinschrift" w:cs="Steinschrift"/>
        </w:rPr>
      </w:pPr>
      <w:r>
        <w:rPr>
          <w:rFonts w:cs="Steinschrift" w:ascii="Steinschrift" w:hAnsi="Steinschrift"/>
        </w:rPr>
      </w:r>
    </w:p>
    <w:p>
      <w:pPr>
        <w:pStyle w:val="Normal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  <w:t>Krokodile sind Kriechtiere.</w:t>
      </w:r>
    </w:p>
    <w:p>
      <w:pPr>
        <w:pStyle w:val="Normal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  <w:t>Sie haben eine lange ___________ und einen Ruderschwanz.</w:t>
      </w:r>
    </w:p>
    <w:p>
      <w:pPr>
        <w:pStyle w:val="Normal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  <w:t>Sie leben im ___________.</w:t>
      </w:r>
    </w:p>
    <w:p>
      <w:pPr>
        <w:pStyle w:val="Normal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  <w:t>Sie sind Fleischfresser. Krokodile fressen Tiere im Wasser. Aber sie __________ auch Tiere, die ans Wasser kommen um zu __________.</w:t>
      </w:r>
    </w:p>
    <w:p>
      <w:pPr>
        <w:pStyle w:val="Normal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  <w:t>Krokodile legen___________ in den Sand. Diese werden von der Sonne ausgebrütet. Wenn die jungen Krokodile ausschlüpfen, rufen sie „_________".</w:t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Steinschrift" w:ascii="Steinschrift" w:hAnsi="Steinschrift"/>
          <w:sz w:val="40"/>
        </w:rPr>
        <w:t>Dann kommt die Mutter und führt sie ans Wasser.</w:t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20"/>
          <w:lang w:val="en-US"/>
        </w:rPr>
      </w:pPr>
      <w:r>
        <w:rPr>
          <w:rFonts w:cs="CH1 Steinschrift GS;CH3 Steinschrift" w:ascii="CH1 Steinschrift GS;CH3 Steinschrift" w:hAnsi="CH1 Steinschrift GS;CH3 Steinschrift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5588000" cy="3281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328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258.4pt;mso-wrap-distance-left:9.05pt;mso-wrap-distance-right:9.05pt;mso-wrap-distance-top:0pt;mso-wrap-distance-bottom:0pt;margin-top:1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20"/>
          <w:lang w:val="en-US"/>
        </w:rPr>
      </w:pPr>
      <w:r>
        <w:rPr>
          <w:rFonts w:cs="CH1 Steinschrift GS;CH3 Steinschrift" w:ascii="CH1 Steinschrift GS;CH3 Steinschrift" w:hAnsi="CH1 Steinschrift GS;CH3 Steinschrift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2555</wp:posOffset>
                </wp:positionH>
                <wp:positionV relativeFrom="paragraph">
                  <wp:posOffset>51435</wp:posOffset>
                </wp:positionV>
                <wp:extent cx="1088390" cy="527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einschrift" w:hAnsi="Steinschrift" w:cs="Steinschrift"/>
                                <w:sz w:val="40"/>
                              </w:rPr>
                            </w:pPr>
                            <w:r>
                              <w:rPr>
                                <w:rFonts w:cs="Steinschrift" w:ascii="Steinschrift" w:hAnsi="Steinschrift"/>
                                <w:sz w:val="40"/>
                              </w:rPr>
                              <w:t>fre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41.5pt;mso-wrap-distance-left:9.05pt;mso-wrap-distance-right:9.05pt;mso-wrap-distance-top:0pt;mso-wrap-distance-bottom:0pt;margin-top:4.05pt;mso-position-vertical-relative:text;margin-left:10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teinschrift" w:hAnsi="Steinschrift" w:cs="Steinschrift"/>
                          <w:sz w:val="40"/>
                        </w:rPr>
                      </w:pPr>
                      <w:r>
                        <w:rPr>
                          <w:rFonts w:cs="Steinschrift" w:ascii="Steinschrift" w:hAnsi="Steinschrift"/>
                          <w:sz w:val="40"/>
                        </w:rPr>
                        <w:t>fre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20"/>
          <w:lang w:val="en-US"/>
        </w:rPr>
      </w:pPr>
      <w:r>
        <w:rPr>
          <w:rFonts w:cs="CH1 Steinschrift GS;CH3 Steinschrift" w:ascii="CH1 Steinschrift GS;CH3 Steinschrift" w:hAnsi="CH1 Steinschrift GS;CH3 Steinschrift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5255</wp:posOffset>
                </wp:positionV>
                <wp:extent cx="897890" cy="527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as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41.5pt;mso-wrap-distance-left:9.05pt;mso-wrap-distance-right:9.05pt;mso-wrap-distance-top:0pt;mso-wrap-distance-bottom:0pt;margin-top:10.65pt;mso-position-vertical-relative:text;margin-left:33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Wa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20"/>
          <w:lang w:val="en-US"/>
        </w:rPr>
      </w:pPr>
      <w:r>
        <w:rPr>
          <w:rFonts w:cs="CH1 Steinschrift GS;CH3 Steinschrift" w:ascii="CH1 Steinschrift GS;CH3 Steinschrift" w:hAnsi="CH1 Steinschrift GS;CH3 Steinschrift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</wp:posOffset>
                </wp:positionH>
                <wp:positionV relativeFrom="paragraph">
                  <wp:posOffset>125095</wp:posOffset>
                </wp:positionV>
                <wp:extent cx="961390" cy="440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einschrift" w:hAnsi="Steinschrift" w:cs="Steinschrift"/>
                                <w:sz w:val="40"/>
                              </w:rPr>
                            </w:pPr>
                            <w:r>
                              <w:rPr>
                                <w:rFonts w:cs="Steinschrift" w:ascii="Steinschrift" w:hAnsi="Steinschrift"/>
                                <w:sz w:val="40"/>
                              </w:rPr>
                              <w:t>trink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34.7pt;mso-wrap-distance-left:9.05pt;mso-wrap-distance-right:9.05pt;mso-wrap-distance-top:0pt;mso-wrap-distance-bottom:0pt;margin-top:9.85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teinschrift" w:hAnsi="Steinschrift" w:cs="Steinschrift"/>
                          <w:sz w:val="40"/>
                        </w:rPr>
                      </w:pPr>
                      <w:r>
                        <w:rPr>
                          <w:rFonts w:cs="Steinschrift" w:ascii="Steinschrift" w:hAnsi="Steinschrift"/>
                          <w:sz w:val="40"/>
                        </w:rPr>
                        <w:t>trin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6555</wp:posOffset>
                </wp:positionH>
                <wp:positionV relativeFrom="paragraph">
                  <wp:posOffset>38735</wp:posOffset>
                </wp:positionV>
                <wp:extent cx="1088390" cy="527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chnau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41.5pt;mso-wrap-distance-left:9.05pt;mso-wrap-distance-right:9.05pt;mso-wrap-distance-top:0pt;mso-wrap-distance-bottom:0pt;margin-top:3.05pt;mso-position-vertical-relative:text;margin-left:22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chnau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20"/>
          <w:lang w:val="en-US"/>
        </w:rPr>
      </w:pPr>
      <w:r>
        <w:rPr>
          <w:rFonts w:cs="CH1 Steinschrift GS;CH3 Steinschrift" w:ascii="CH1 Steinschrift GS;CH3 Steinschrift" w:hAnsi="CH1 Steinschrift GS;CH3 Steinschrift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112395</wp:posOffset>
                </wp:positionV>
                <wp:extent cx="707390" cy="440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einschrift" w:hAnsi="Steinschrift" w:cs="Steinschrift"/>
                                <w:sz w:val="40"/>
                              </w:rPr>
                            </w:pPr>
                            <w:r>
                              <w:rPr>
                                <w:rFonts w:cs="Steinschrift" w:ascii="Steinschrift" w:hAnsi="Steinschrift"/>
                                <w:sz w:val="40"/>
                              </w:rPr>
                              <w:t>qu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34.7pt;mso-wrap-distance-left:9.05pt;mso-wrap-distance-right:9.05pt;mso-wrap-distance-top:0pt;mso-wrap-distance-bottom:0pt;margin-top:8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teinschrift" w:hAnsi="Steinschrift" w:cs="Steinschrift"/>
                          <w:sz w:val="40"/>
                        </w:rPr>
                      </w:pPr>
                      <w:r>
                        <w:rPr>
                          <w:rFonts w:cs="Steinschrift" w:ascii="Steinschrift" w:hAnsi="Steinschrift"/>
                          <w:sz w:val="40"/>
                        </w:rPr>
                        <w:t>qu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20"/>
          <w:lang w:val="en-US"/>
        </w:rPr>
      </w:pPr>
      <w:r>
        <w:rPr>
          <w:rFonts w:cs="CH1 Steinschrift GS;CH3 Steinschrift" w:ascii="CH1 Steinschrift GS;CH3 Steinschrift" w:hAnsi="CH1 Steinschrift GS;CH3 Steinschrift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1055</wp:posOffset>
                </wp:positionH>
                <wp:positionV relativeFrom="paragraph">
                  <wp:posOffset>23495</wp:posOffset>
                </wp:positionV>
                <wp:extent cx="643890" cy="4406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34.7pt;mso-wrap-distance-left:9.05pt;mso-wrap-distance-right:9.05pt;mso-wrap-distance-top:0pt;mso-wrap-distance-bottom:0pt;margin-top:1.85pt;mso-position-vertical-relative:text;margin-left:16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2 Steinschrift">
    <w:altName w:val="Courier10 BT"/>
    <w:charset w:val="00"/>
    <w:family w:val="auto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1 Steinschrift GS">
    <w:altName w:val="CH3 Steinschrif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2 Steinschrift;Courier10 BT" w:hAnsi="CH2 Steinschrift;Courier10 BT" w:cs="CH2 Steinschrift;Courier10 BT"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teinschrift" w:hAnsi="Steinschrift" w:cs="Steinschrift"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7:17:00Z</dcterms:created>
  <dc:creator>Micheline Graepel</dc:creator>
  <dc:description/>
  <dc:language>en-US</dc:language>
  <cp:lastModifiedBy>Abel Martin</cp:lastModifiedBy>
  <cp:lastPrinted>2002-09-25T16:12:00Z</cp:lastPrinted>
  <dcterms:modified xsi:type="dcterms:W3CDTF">2006-01-04T17:17:00Z</dcterms:modified>
  <cp:revision>2</cp:revision>
  <dc:subject/>
  <dc:title>Krokodil     </dc:title>
</cp:coreProperties>
</file>