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Delfine</w:t>
      </w:r>
    </w:p>
    <w:p>
      <w:pPr>
        <w:pStyle w:val="Normal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 xml:space="preserve">Die Delfine leben im Meer. Delfine werden bis zu neun Meter lang. 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ie Delfine leben in Grupp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Sie helfen einander wenn sie in Gefahr sind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elfine können nicht lange unter Wasser bleib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object w:dxaOrig="2943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5pt;margin-top:54.4pt;width:125.55pt;height:9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547606" r:id="rId2"/>
        </w:object>
      </w:r>
      <w:r>
        <w:rPr>
          <w:rFonts w:cs="Steinschrift" w:ascii="Steinschrift" w:hAnsi="Steinschrift"/>
          <w:sz w:val="36"/>
        </w:rPr>
        <w:t>Sie müssen immer wieder Luft holen.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6"/>
        </w:rPr>
        <w:t>Dabei springen sie weit aus dem Wasser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o leben Delfine?</w:t>
      </w:r>
    </w:p>
    <w:p>
      <w:pPr>
        <w:pStyle w:val="TextBody"/>
        <w:rPr/>
      </w:pPr>
      <w:r>
        <w:rPr/>
        <w:t>Kkkkkkkkkkkkkkkkkkkkkkkkkkkkkkkkkkkkkkkkkkkkklllll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Leben Delfine allei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as tun Delfine, wenn sie Luft holen müsse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23:00Z</dcterms:created>
  <dc:creator>Abel Martin</dc:creator>
  <dc:description/>
  <dc:language>en-US</dc:language>
  <cp:lastModifiedBy>Abel Martin</cp:lastModifiedBy>
  <dcterms:modified xsi:type="dcterms:W3CDTF">2006-01-04T13:32:00Z</dcterms:modified>
  <cp:revision>1</cp:revision>
  <dc:subject/>
  <dc:title>Delfine</dc:title>
</cp:coreProperties>
</file>