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857266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912959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