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898403101"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275956430"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470877290"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1088599184"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1781429759"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721348283"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772374623"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90834330"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844052557"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710629847"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1130489702"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697219384"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