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99318972"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431821024"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2072210456"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589169281"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440575127"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1873162343"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1318571548"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056697572"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1514774600"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443493282"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188656746"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56340125"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