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ie Maus frisst einen Schneemann Kä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Winter ist es kalt grü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Kurt isst wirft einen Stein in den Se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Elefant ist klein gross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Kino Schulhaus lernen wir rechnen und lese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Fahrrad hat einen Sattel Moto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Stube Wiese steht eine Kuh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Hund Delfin lebt im Wass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Hase kriecht hoppelt über die Wie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Heute essen spielen wir im Restaurant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Nacht schlafen Bäume Kind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Bauer melkt die Kuh Heugabel.</w:t>
      </w:r>
    </w:p>
    <w:p>
      <w:pPr>
        <w:pStyle w:val="TextBody"/>
        <w:rPr>
          <w:rFonts w:ascii="Steinschrift" w:hAnsi="Steinschrift" w:cs="Steinschrift"/>
          <w:b/>
          <w:b/>
          <w:sz w:val="40"/>
          <w:lang w:val="en-US"/>
        </w:rPr>
      </w:pPr>
      <w:r>
        <w:rPr>
          <w:rFonts w:cs="Steinschrift" w:ascii="Steinschrift" w:hAnsi="Steinschrift"/>
          <w:b/>
          <w:sz w:val="40"/>
          <w:lang w:val="en-US"/>
        </w:rPr>
        <w:object w:dxaOrig="2330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39.4pt;width:205.65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9515498" r:id="rId2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54:00Z</dcterms:created>
  <dc:creator>Abel Martin</dc:creator>
  <dc:description/>
  <dc:language>en-US</dc:language>
  <cp:lastModifiedBy>Abel Martin</cp:lastModifiedBy>
  <dcterms:modified xsi:type="dcterms:W3CDTF">2006-01-04T13:59:00Z</dcterms:modified>
  <cp:revision>3</cp:revision>
  <dc:subject/>
  <dc:title>Delfine</dc:title>
</cp:coreProperties>
</file>