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tr/str – Spr/spr</w:t>
            </w:r>
          </w:p>
          <w:p>
            <w:pPr>
              <w:pStyle w:val="Normal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ch/sch – Schr/schr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9"/>
          <w:tab w:val="left" w:pos="2160" w:leader="none"/>
          <w:tab w:val="left" w:pos="5040" w:leader="none"/>
          <w:tab w:val="left" w:pos="6120" w:leader="none"/>
        </w:tabs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Man schreibt</w:t>
      </w:r>
      <w:r>
        <w:rPr>
          <w:rFonts w:cs="Arial" w:ascii="Arial" w:hAnsi="Arial"/>
          <w:i/>
          <w:iCs/>
          <w:sz w:val="32"/>
        </w:rPr>
        <w:tab/>
        <w:t>str</w:t>
      </w:r>
      <w:r>
        <w:rPr>
          <w:rFonts w:cs="Arial" w:ascii="Arial" w:hAnsi="Arial"/>
          <w:sz w:val="32"/>
        </w:rPr>
        <w:t xml:space="preserve"> in streng,</w:t>
      </w:r>
      <w:r>
        <w:rPr>
          <w:rFonts w:cs="Arial" w:ascii="Arial" w:hAnsi="Arial"/>
          <w:i/>
          <w:iCs/>
          <w:sz w:val="32"/>
        </w:rPr>
        <w:tab/>
        <w:t>sch</w:t>
      </w:r>
      <w:r>
        <w:rPr>
          <w:rFonts w:cs="Arial" w:ascii="Arial" w:hAnsi="Arial"/>
          <w:sz w:val="32"/>
        </w:rPr>
        <w:t xml:space="preserve"> in schön,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9"/>
          <w:tab w:val="left" w:pos="2160" w:leader="none"/>
          <w:tab w:val="left" w:pos="5040" w:leader="none"/>
          <w:tab w:val="left" w:pos="6120" w:leader="none"/>
        </w:tabs>
        <w:rPr/>
      </w:pPr>
      <w:r>
        <w:rPr>
          <w:rFonts w:cs="Arial" w:ascii="Arial" w:hAnsi="Arial"/>
          <w:i/>
          <w:iCs/>
          <w:sz w:val="32"/>
        </w:rPr>
        <w:tab/>
        <w:t>spr</w:t>
      </w:r>
      <w:r>
        <w:rPr>
          <w:rFonts w:cs="Arial" w:ascii="Arial" w:hAnsi="Arial"/>
          <w:sz w:val="32"/>
        </w:rPr>
        <w:t xml:space="preserve"> in sprechen</w:t>
      </w:r>
      <w:r>
        <w:rPr>
          <w:rFonts w:cs="Arial" w:ascii="Arial" w:hAnsi="Arial"/>
          <w:i/>
          <w:iCs/>
          <w:sz w:val="32"/>
        </w:rPr>
        <w:tab/>
        <w:t>schr</w:t>
      </w:r>
      <w:r>
        <w:rPr>
          <w:rFonts w:cs="Arial" w:ascii="Arial" w:hAnsi="Arial"/>
          <w:sz w:val="32"/>
        </w:rPr>
        <w:t xml:space="preserve"> in schrei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rdne die Wörter aus dem Kästchen in die richtige Spalte ein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age sie dir dabei laut vo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2190750" cy="283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39370</wp:posOffset>
                </wp:positionV>
                <wp:extent cx="4013200" cy="229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1980" w:leader="none"/>
                                <w:tab w:val="left" w:pos="3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Strafe</w:t>
                              <w:tab/>
                              <w:t>springen</w:t>
                              <w:tab/>
                              <w:t>schrei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hauen</w:t>
                              <w:tab/>
                              <w:tab/>
                              <w:t>schrei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rengen</w:t>
                              <w:tab/>
                              <w:t>Schule</w:t>
                              <w:tab/>
                              <w:tab/>
                              <w:t>Str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reng</w:t>
                              <w:tab/>
                              <w:tab/>
                              <w:t>schö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harf</w:t>
                              <w:tab/>
                              <w:tab/>
                              <w:t>Schreck</w:t>
                              <w:tab/>
                              <w:tab/>
                              <w:t>streich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ritzen</w:t>
                              <w:tab/>
                              <w:tab/>
                              <w:t>Sche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080" w:leader="none"/>
                                <w:tab w:val="left" w:pos="1980" w:leader="none"/>
                                <w:tab w:val="center" w:pos="32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hrecklich</w:t>
                              <w:tab/>
                              <w:tab/>
                              <w:t>Schran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left" w:pos="1980" w:leader="none"/>
                                <w:tab w:val="left" w:pos="2340" w:leader="none"/>
                                <w:tab w:val="left" w:pos="39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rechen</w:t>
                              <w:tab/>
                              <w:t>Sprache</w:t>
                              <w:tab/>
                              <w:t>Strom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181pt;mso-wrap-distance-left:9.05pt;mso-wrap-distance-right:9.05pt;mso-wrap-distance-top:0pt;mso-wrap-distance-bottom:0pt;margin-top:3.1pt;mso-position-vertical-relative:text;margin-left:170.5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left" w:pos="1980" w:leader="none"/>
                          <w:tab w:val="left" w:pos="3960" w:leader="none"/>
                        </w:tabs>
                        <w:jc w:val="center"/>
                        <w:rPr/>
                      </w:pPr>
                      <w:r>
                        <w:rPr/>
                        <w:t>Strafe</w:t>
                        <w:tab/>
                        <w:t>springen</w:t>
                        <w:tab/>
                        <w:t>schrei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chauen</w:t>
                        <w:tab/>
                        <w:tab/>
                        <w:t>schrei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prengen</w:t>
                        <w:tab/>
                        <w:t>Schule</w:t>
                        <w:tab/>
                        <w:tab/>
                        <w:t>Stra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treng</w:t>
                        <w:tab/>
                        <w:tab/>
                        <w:t>schö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charf</w:t>
                        <w:tab/>
                        <w:tab/>
                        <w:t>Schreck</w:t>
                        <w:tab/>
                        <w:tab/>
                        <w:t>streichel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pritzen</w:t>
                        <w:tab/>
                        <w:tab/>
                        <w:t>Schel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080" w:leader="none"/>
                          <w:tab w:val="left" w:pos="1980" w:leader="none"/>
                          <w:tab w:val="center" w:pos="32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chrecklich</w:t>
                        <w:tab/>
                        <w:tab/>
                        <w:t>Schran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left" w:pos="1980" w:leader="none"/>
                          <w:tab w:val="left" w:pos="2340" w:leader="none"/>
                          <w:tab w:val="left" w:pos="3960" w:leader="none"/>
                        </w:tabs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prechen</w:t>
                        <w:tab/>
                        <w:t>Sprache</w:t>
                        <w:tab/>
                        <w:t>St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73"/>
        <w:gridCol w:w="2171"/>
        <w:gridCol w:w="277"/>
        <w:gridCol w:w="2180"/>
        <w:gridCol w:w="273"/>
        <w:gridCol w:w="2199"/>
      </w:tblGrid>
      <w:tr>
        <w:trPr>
          <w:trHeight w:val="180" w:hRule="atLeast"/>
        </w:trPr>
        <w:tc>
          <w:tcPr>
            <w:tcW w:w="21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r/str</w:t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r/spr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/sch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r/schr</w:t>
            </w:r>
          </w:p>
        </w:tc>
      </w:tr>
      <w:tr>
        <w:trPr>
          <w:trHeight w:val="180" w:hRule="atLeast"/>
        </w:trPr>
        <w:tc>
          <w:tcPr>
            <w:tcW w:w="21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155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1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1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1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1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9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04:00Z</dcterms:created>
  <dc:creator>czingg</dc:creator>
  <dc:description/>
  <dc:language>en-US</dc:language>
  <cp:lastModifiedBy>czingg</cp:lastModifiedBy>
  <dcterms:modified xsi:type="dcterms:W3CDTF">2003-10-19T20:21:00Z</dcterms:modified>
  <cp:revision>7</cp:revision>
  <dc:subject/>
  <dc:title>d oder t</dc:title>
</cp:coreProperties>
</file>