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Doppelkonsonant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 Doppelkonsonanten wird der Vokal kurz gesprochen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Stamm, die Pappe, der Donn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Finde die richtigen Lösungen! Die Wörter im Kästchen helfen dir dabe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........................ ist die Nase des Elefanten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........................ ist der lange, runde, harte Teil des Baumes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 wohnt der Teufel? In der ........................ 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d wo gibt es die Engel? Im ........................ 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........................ kann Wasser aufsaugen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........................ ist das Tier mit dem längsten Hals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25425</wp:posOffset>
            </wp:positionV>
            <wp:extent cx="15278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in weisses Pferd wird auch ........................ genannt.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Gewitter gibt es Blitz und ........................ .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rngerät</w:t>
        <w:tab/>
        <w:t>........................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stes Papier</w:t>
        <w:tab/>
        <w:t>........................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lcherzeugnis</w:t>
        <w:tab/>
        <w:t>........................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ännliches Schaf</w:t>
        <w:tab/>
        <w:t>........................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md und </w:t>
        <w:tab/>
        <w:t>........................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spacing w:lineRule="exact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ub des Baumes</w:t>
        <w:tab/>
        <w:t>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400675" cy="1757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2835"/>
                              <w:gridCol w:w="283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Rüsse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chimme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Hö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ullov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tamm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Do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Himme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Bu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Barre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Papp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chwa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Hamme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Giraff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324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Blät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.35pt;mso-wrap-distance-left:7.05pt;mso-wrap-distance-right:7.05pt;mso-wrap-distance-top:0pt;mso-wrap-distance-bottom:0pt;margin-top:-3.8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2835"/>
                        <w:gridCol w:w="283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Rüsse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himme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öll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ullover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tamm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nne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immel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utter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arren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Papp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chwamm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Hamme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Giraff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240" w:leader="none"/>
                              </w:tabs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Blät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32:00Z</dcterms:created>
  <dc:creator>czingg</dc:creator>
  <dc:description/>
  <dc:language>en-US</dc:language>
  <cp:lastModifiedBy>Christoph</cp:lastModifiedBy>
  <dcterms:modified xsi:type="dcterms:W3CDTF">2003-10-19T19:56:00Z</dcterms:modified>
  <cp:revision>9</cp:revision>
  <dc:subject/>
  <dc:title>d oder t</dc:title>
</cp:coreProperties>
</file>