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Silbentrennung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iCs/>
          <w:sz w:val="32"/>
        </w:rPr>
        <w:t>Wort</w:t>
      </w:r>
      <w:r>
        <w:rPr>
          <w:rFonts w:cs="Arial" w:ascii="Arial" w:hAnsi="Arial"/>
          <w:sz w:val="32"/>
        </w:rPr>
        <w:t xml:space="preserve"> besteht aus einer oder aus mehreren </w:t>
      </w:r>
      <w:r>
        <w:rPr>
          <w:rFonts w:cs="Arial" w:ascii="Arial" w:hAnsi="Arial"/>
          <w:i/>
          <w:iCs/>
          <w:sz w:val="32"/>
        </w:rPr>
        <w:t>Silben</w:t>
      </w:r>
      <w:r>
        <w:rPr>
          <w:rFonts w:cs="Arial" w:ascii="Arial" w:hAnsi="Arial"/>
          <w:sz w:val="32"/>
        </w:rPr>
        <w:t>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ss; Ho-se; Te-le-f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ei den folgenden Wörtern fehlt immer eine Silbe. Setze die Silbe ein und streiche sie im Kästchen daneben durch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as Wort noch einma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</w:tblGrid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..-to</w:t>
            </w:r>
          </w:p>
        </w:tc>
        <w:tc>
          <w:tcPr>
            <w:tcW w:w="270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-......-fon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-......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a-......-ne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..-gel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ö-......-zahn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..-zeug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l-......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-......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0150</wp:posOffset>
                  </wp:positionH>
                  <wp:positionV relativeFrom="paragraph">
                    <wp:posOffset>64770</wp:posOffset>
                  </wp:positionV>
                  <wp:extent cx="2162175" cy="2590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..-se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..-pier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n-......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p-......-ber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-......-laus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91000</wp:posOffset>
                </wp:positionV>
                <wp:extent cx="2393315" cy="234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1209"/>
                              <w:gridCol w:w="1230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-ko-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piel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-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Ha-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-na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it-IT"/>
                                    </w:rPr>
                                    <w:t>-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GB"/>
                                    </w:rPr>
                                    <w:t>Vo-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GB"/>
                                    </w:rPr>
                                    <w:t>Pa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GB"/>
                                    </w:rPr>
                                    <w:t>-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fr-FR"/>
                                    </w:rPr>
                                    <w:t>-le-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de-DE"/>
                                    </w:rPr>
                                    <w:t>Au-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de-DE"/>
                                    </w:rPr>
                                    <w:t>-tem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de-DE"/>
                                    </w:rPr>
                                    <w:t>-ter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de-DE"/>
                                    </w:rPr>
                                    <w:t>-wen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84.75pt;mso-wrap-distance-left:7.05pt;mso-wrap-distance-right:0pt;mso-wrap-distance-top:0pt;mso-wrap-distance-bottom:0pt;margin-top:-330pt;mso-position-vertical-relative:text;margin-left:29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1209"/>
                        <w:gridCol w:w="1230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-ko-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iel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-gen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Ha-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-na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it-IT"/>
                              </w:rPr>
                              <w:t>-se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Vo-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Pa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-be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fr-FR"/>
                              </w:rPr>
                              <w:t>-le-</w:t>
                            </w:r>
                          </w:p>
                        </w:tc>
                        <w:tc>
                          <w:tcPr>
                            <w:tcW w:w="12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  <w:t>Au-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  <w:t>-tem-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  <w:t>-ter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de-DE"/>
                              </w:rPr>
                              <w:t>-wen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chreibe zu jedem Wort einen kurzen Satz auf die Rückseite!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dstrike/>
      <w:sz w:val="32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33:00Z</dcterms:created>
  <dc:creator>czingg</dc:creator>
  <dc:description/>
  <dc:language>en-US</dc:language>
  <cp:lastModifiedBy>Christoph</cp:lastModifiedBy>
  <dcterms:modified xsi:type="dcterms:W3CDTF">2003-10-19T20:17:00Z</dcterms:modified>
  <cp:revision>10</cp:revision>
  <dc:subject/>
  <dc:title>d oder t</dc:title>
</cp:coreProperties>
</file>