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Grossschreibung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men schreiben wir gross!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örter ergeben nur einen Sinn, wenn die Buchstaben in der richtigen Reihenfolge steh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61290</wp:posOffset>
            </wp:positionV>
            <wp:extent cx="1739265" cy="2476500"/>
            <wp:effectExtent l="0" t="0" r="0" b="0"/>
            <wp:wrapTight wrapText="bothSides">
              <wp:wrapPolygon edited="0">
                <wp:start x="-112" y="0"/>
                <wp:lineTo x="-112" y="21517"/>
                <wp:lineTo x="21600" y="21517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rdne die Buchstaben zu sinnvollen Wörtern und beginne dabei mit den Grossbuchstaben. Die Wörter im Kästchen helfen dir. Vergiss nicht den richtigen Begleiter davor zu setz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40" w:type="dxa"/>
        <w:jc w:val="left"/>
        <w:tblInd w:w="1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3988"/>
      </w:tblGrid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reTi</w:t>
            </w:r>
          </w:p>
        </w:tc>
        <w:tc>
          <w:tcPr>
            <w:tcW w:w="398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neBir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otuA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nid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uSch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areV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Furnd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tnaT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uHnd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lackeD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  <w:t>frePd</w:t>
            </w:r>
          </w:p>
        </w:tc>
        <w:tc>
          <w:tcPr>
            <w:tcW w:w="398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GB"/>
              </w:rPr>
            </w:pPr>
            <w:r>
              <w:rPr>
                <w:rFonts w:cs="Arial" w:ascii="Arial" w:hAnsi="Arial"/>
                <w:sz w:val="3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ckel</w:t>
              <w:tab/>
              <w:t>Kind</w:t>
              <w:tab/>
              <w:tab/>
              <w:t>Tier</w:t>
              <w:tab/>
              <w:tab/>
              <w:t>Freund</w:t>
              <w:tab/>
              <w:t>Birne</w:t>
              <w:tab/>
              <w:t>Auto</w:t>
              <w:tab/>
              <w:tab/>
              <w:t>Pferd</w:t>
              <w:tab/>
              <w:t>Schule</w:t>
              <w:tab/>
              <w:t>Hund</w:t>
              <w:tab/>
              <w:t>Vater</w:t>
              <w:tab/>
              <w:t>Tant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Schreibe weitere Buchstabenrätsel auf die Rückseite!</w:t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18:00Z</dcterms:created>
  <dc:creator>czingg</dc:creator>
  <dc:description/>
  <dc:language>en-US</dc:language>
  <cp:lastModifiedBy>czingg</cp:lastModifiedBy>
  <dcterms:modified xsi:type="dcterms:W3CDTF">2003-10-19T20:00:00Z</dcterms:modified>
  <cp:revision>8</cp:revision>
  <dc:subject/>
  <dc:title>d oder t</dc:title>
</cp:coreProperties>
</file>