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Dehnung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  <w:tab w:val="left" w:pos="7020" w:leader="none"/>
        </w:tabs>
        <w:rPr/>
      </w:pPr>
      <w:r>
        <w:rPr>
          <w:rFonts w:cs="Arial" w:ascii="Arial" w:hAnsi="Arial"/>
          <w:i/>
          <w:iCs/>
          <w:sz w:val="32"/>
        </w:rPr>
        <w:t>Selbstlaute (Vokale)</w:t>
      </w:r>
      <w:r>
        <w:rPr>
          <w:rFonts w:cs="Arial" w:ascii="Arial" w:hAnsi="Arial"/>
          <w:sz w:val="32"/>
        </w:rPr>
        <w:t xml:space="preserve"> werden oft durch ein –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 xml:space="preserve"> – lang gemacht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  <w:tab w:val="left" w:pos="7020" w:leader="none"/>
        </w:tabs>
        <w:rPr/>
      </w:pPr>
      <w:r>
        <w:rPr>
          <w:rFonts w:cs="Arial" w:ascii="Arial" w:hAnsi="Arial"/>
          <w:i/>
          <w:iCs/>
          <w:sz w:val="32"/>
        </w:rPr>
        <w:t>Zahl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Ohr</w:t>
      </w:r>
      <w:r>
        <w:rPr>
          <w:rFonts w:cs="Arial" w:ascii="Arial" w:hAnsi="Arial"/>
          <w:sz w:val="32"/>
        </w:rPr>
        <w:t>.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</w:tabs>
        <w:rPr/>
      </w:pPr>
      <w:r>
        <w:rPr>
          <w:rFonts w:cs="Arial" w:ascii="Arial" w:hAnsi="Arial"/>
          <w:sz w:val="32"/>
        </w:rPr>
        <w:t xml:space="preserve">Dieses –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 xml:space="preserve"> – hörst du ni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Ordne die Wörter in die richtige Spalte.</w:t>
      </w:r>
    </w:p>
    <w:p>
      <w:pPr>
        <w:pStyle w:val="TextBody"/>
        <w:rPr/>
      </w:pPr>
      <w:r>
        <w:rPr/>
        <w:t>Streiche sie dabei im Kästchen au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243840</wp:posOffset>
                </wp:positionV>
                <wp:extent cx="4013200" cy="229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980" w:leader="none"/>
                                <w:tab w:val="left" w:pos="3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ehl</w:t>
                              <w:tab/>
                              <w:t>Mohn</w:t>
                              <w:tab/>
                              <w:t>Hah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rehen</w:t>
                              <w:tab/>
                              <w:tab/>
                              <w:t>Fah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Fohlen</w:t>
                              <w:tab/>
                              <w:tab/>
                              <w:t>Zahl</w:t>
                              <w:tab/>
                              <w:tab/>
                              <w:t>Leh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fahren</w:t>
                              <w:tab/>
                              <w:tab/>
                              <w:t>Roh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ehen</w:t>
                              <w:tab/>
                              <w:tab/>
                              <w:t>Bahn</w:t>
                              <w:tab/>
                              <w:tab/>
                              <w:t>Loh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Zahn</w:t>
                              <w:tab/>
                              <w:tab/>
                              <w:t>steh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Lehm</w:t>
                              <w:tab/>
                              <w:tab/>
                              <w:t>Soh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980" w:leader="none"/>
                                <w:tab w:val="left" w:pos="23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ahne</w:t>
                              <w:tab/>
                              <w:t>Sohle</w:t>
                              <w:tab/>
                              <w:t>Fehler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181pt;mso-wrap-distance-left:9.05pt;mso-wrap-distance-right:9.05pt;mso-wrap-distance-top:0pt;mso-wrap-distance-bottom:0pt;margin-top:19.2pt;mso-position-vertical-relative:text;margin-left:80.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980" w:leader="none"/>
                          <w:tab w:val="left" w:pos="3960" w:leader="none"/>
                        </w:tabs>
                        <w:jc w:val="center"/>
                        <w:rPr/>
                      </w:pPr>
                      <w:r>
                        <w:rPr/>
                        <w:t>Mehl</w:t>
                        <w:tab/>
                        <w:t>Mohn</w:t>
                        <w:tab/>
                        <w:t>Hah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rehen</w:t>
                        <w:tab/>
                        <w:tab/>
                        <w:t>Fah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Fohlen</w:t>
                        <w:tab/>
                        <w:tab/>
                        <w:t>Zahl</w:t>
                        <w:tab/>
                        <w:tab/>
                        <w:t>Lehr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fahren</w:t>
                        <w:tab/>
                        <w:tab/>
                        <w:t>Roh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ehen</w:t>
                        <w:tab/>
                        <w:tab/>
                        <w:t>Bahn</w:t>
                        <w:tab/>
                        <w:tab/>
                        <w:t>Loh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Zahn</w:t>
                        <w:tab/>
                        <w:tab/>
                        <w:t>steh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Lehm</w:t>
                        <w:tab/>
                        <w:tab/>
                        <w:t>Soh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980" w:leader="none"/>
                          <w:tab w:val="left" w:pos="23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ahne</w:t>
                        <w:tab/>
                        <w:t>Sohle</w:t>
                        <w:tab/>
                        <w:t>Feh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35890</wp:posOffset>
            </wp:positionV>
            <wp:extent cx="1828800" cy="1713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592"/>
        <w:gridCol w:w="2665"/>
        <w:gridCol w:w="592"/>
        <w:gridCol w:w="2665"/>
      </w:tblGrid>
      <w:tr>
        <w:trPr>
          <w:trHeight w:val="180" w:hRule="atLeast"/>
        </w:trPr>
        <w:tc>
          <w:tcPr>
            <w:tcW w:w="2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ah</w:t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eh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oh</w:t>
            </w:r>
          </w:p>
        </w:tc>
      </w:tr>
      <w:tr>
        <w:trPr>
          <w:trHeight w:val="180" w:hRule="atLeast"/>
        </w:trPr>
        <w:tc>
          <w:tcPr>
            <w:tcW w:w="2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43:00Z</dcterms:created>
  <dc:creator>czingg</dc:creator>
  <dc:description/>
  <dc:language>en-US</dc:language>
  <cp:lastModifiedBy>Christoph</cp:lastModifiedBy>
  <dcterms:modified xsi:type="dcterms:W3CDTF">2003-10-19T19:53:00Z</dcterms:modified>
  <cp:revision>8</cp:revision>
  <dc:subject/>
  <dc:title>d oder t</dc:title>
</cp:coreProperties>
</file>