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44"/>
        <w:gridCol w:w="2409"/>
        <w:gridCol w:w="2560"/>
        <w:gridCol w:w="2560"/>
      </w:tblGrid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CH"/>
              </w:rPr>
            </w:pPr>
            <w:r>
              <w:rPr>
                <w:rFonts w:cs="Arial" w:ascii="Arial" w:hAnsi="Arial"/>
                <w:b/>
                <w:sz w:val="28"/>
                <w:lang w:val="de-CH"/>
              </w:rPr>
              <w:t>Nr.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CH"/>
              </w:rPr>
            </w:pPr>
            <w:r>
              <w:rPr>
                <w:rFonts w:cs="Arial" w:ascii="Arial" w:hAnsi="Arial"/>
                <w:b/>
                <w:sz w:val="28"/>
                <w:lang w:val="de-CH"/>
              </w:rPr>
              <w:t>Infinitiv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b/>
                <w:sz w:val="28"/>
                <w:lang w:val="de-CH"/>
              </w:rPr>
              <w:t>3. Pers. Präsens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CH"/>
              </w:rPr>
            </w:pPr>
            <w:r>
              <w:rPr>
                <w:rFonts w:cs="Arial" w:ascii="Arial" w:hAnsi="Arial"/>
                <w:b/>
                <w:sz w:val="28"/>
                <w:lang w:val="de-CH"/>
              </w:rPr>
              <w:t>3. Pers. Imperfekt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de-CH"/>
              </w:rPr>
            </w:pPr>
            <w:r>
              <w:rPr>
                <w:rFonts w:cs="Arial" w:ascii="Arial" w:hAnsi="Arial"/>
                <w:b/>
                <w:sz w:val="28"/>
                <w:lang w:val="de-CH"/>
              </w:rPr>
              <w:t>3. Pers. Perfek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5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trag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trä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tru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 xml:space="preserve">hat getrag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5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treff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trif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traf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 xml:space="preserve">hat getroff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5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treib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treib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trie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/ ist getrieb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5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tre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trit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tra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ist / hat getret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5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trink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trink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trank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trunk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5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tu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tu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ta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 xml:space="preserve">hat geta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5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verbleich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bleic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blic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 xml:space="preserve">ist verblich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5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verderb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verdirb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dar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 xml:space="preserve">hat / ist verdorb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5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verdrieß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drieß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dros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verdross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6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vergess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vergis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gaß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 xml:space="preserve">hat vergess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6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verlier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lier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lor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verlor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6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verschwin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schwind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schwand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ist verschwund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6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verzeih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zei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verzie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verzieh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6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wachs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wäch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uch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ist gewach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6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wasch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äsc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wusc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hat gewasch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6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weich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eic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ic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ist gewich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6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weis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ei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 xml:space="preserve">hat gewies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6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wen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end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wandte (wendete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hat gewandt (gewendet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6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werb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wirb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ar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hat geworb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7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wer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ird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wurd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ist geword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7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werf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wir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arf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hat geworf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7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wieg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ie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o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wo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7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win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ind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wand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hat gewund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7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wiss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eiß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usst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wusst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7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woll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ill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ollt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hat gewoll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7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wring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wrin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wran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hat gewrun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7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lang w:val="de-CH"/>
              </w:rPr>
              <w:t>zieh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zie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zo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/ ist gezog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7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zwing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zwin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>zwan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lang w:val="de-CH"/>
              </w:rPr>
              <w:t xml:space="preserve">hat gezwungen 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de-CH"/>
        </w:rPr>
      </w:pPr>
      <w:r>
        <w:rPr>
          <w:rFonts w:cs="Arial" w:ascii="Arial" w:hAnsi="Arial"/>
          <w:sz w:val="28"/>
          <w:lang w:val="de-CH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lang w:val="de-CH"/>
        </w:rPr>
      </w:pPr>
      <w:r>
        <w:rPr>
          <w:rFonts w:cs="Arial" w:ascii="Arial" w:hAnsi="Arial"/>
          <w:sz w:val="28"/>
          <w:lang w:val="de-CH"/>
        </w:rPr>
      </w:r>
    </w:p>
    <w:tbl>
      <w:tblPr>
        <w:tblW w:w="1088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80"/>
        <w:gridCol w:w="1880"/>
        <w:gridCol w:w="2380"/>
        <w:gridCol w:w="2660"/>
        <w:gridCol w:w="3280"/>
      </w:tblGrid>
      <w:tr>
        <w:trPr>
          <w:trHeight w:val="36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Nr.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Infinitiv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3. Pers. Präsens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3. Pers. Imperfekt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3. Pers. Perfekt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trag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räg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rug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hat getragen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treff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riff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raf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hat getroffen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treib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reib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rieb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/ ist getrieb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tret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rit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rat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ist / hat getret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trink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rink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rank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trunk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tu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u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tat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hat getan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verbleich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bleich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blich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ist verblichen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verderb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dirb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darb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hat / ist verdorben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verdriess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driess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dross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hat verdrossen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vergess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giss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gass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hat vergessen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verlier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lier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l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hat verloren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verschwind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schwinde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schwand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ist verschwund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verzeih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zeih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verzieh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verzieh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achs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ächs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uchs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ist gewachs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asch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äsch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usch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wasch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eich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eich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ich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ist gewich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eis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eis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ies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hat gewiesen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end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ende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andte (wendete)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wandt (gewendet)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erb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irb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arb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worb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erd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ird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urde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ist geword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erf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irf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arf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worf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ieg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ieg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og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wog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ind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inde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and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wund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iss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eiss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usste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hat gewusst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oll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ill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ollte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wollt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wring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ring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wrang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wrungen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ziehe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zieh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zog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hat / ist gezogen 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7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zwingen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zwingt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zwang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 xml:space="preserve">hat gezwungen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type w:val="nextPage"/>
      <w:pgSz w:w="11906" w:h="16838"/>
      <w:pgMar w:left="851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bCs/>
        <w:sz w:val="32"/>
        <w:szCs w:val="30"/>
      </w:rPr>
    </w:pPr>
    <w:r>
      <w:rPr>
        <w:rFonts w:cs="Arial" w:ascii="Arial" w:hAnsi="Arial"/>
        <w:b/>
        <w:bCs/>
        <w:sz w:val="32"/>
        <w:szCs w:val="30"/>
      </w:rPr>
      <w:t>Starke Verben von T – 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7:35:00Z</dcterms:created>
  <dc:creator>Hans Zybura</dc:creator>
  <dc:description/>
  <dc:language>en-US</dc:language>
  <cp:lastModifiedBy>Bernhard Schuler</cp:lastModifiedBy>
  <cp:lastPrinted>2003-03-18T08:35:00Z</cp:lastPrinted>
  <dcterms:modified xsi:type="dcterms:W3CDTF">2003-03-18T07:35:00Z</dcterms:modified>
  <cp:revision>2</cp:revision>
  <dc:subject>Zyburas Arbeitshilfen für LehrerInnen</dc:subject>
  <dc:title>Zarb 2.0c - Dokumentvorlage</dc:title>
</cp:coreProperties>
</file>