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1596"/>
        <w:gridCol w:w="2415"/>
        <w:gridCol w:w="2552"/>
        <w:gridCol w:w="2551"/>
      </w:tblGrid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r.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nfinitiv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. Pers. Präsen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3. Pers. Imperfek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3. Pers. Perfekt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back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äckt (backt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ackte (buk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gebacken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befehl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efiehl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efah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befohlen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beginn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eginn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egan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begonnen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iss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eiß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is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gebissen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berg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irg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ar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borgen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berst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irs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ars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ist geborsten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trüg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etrüg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etro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betrogen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beweg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eweg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ewo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bewogen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bieg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ieg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o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bogen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biet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iete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o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geboten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bind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inde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an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bunden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itt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itte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a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gebeten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blas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läs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lie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blasen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bleib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leib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lieb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ist geblieben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brat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rät (bratet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rie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gebraten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brech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rich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ra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t / hat gebrochen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renn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renn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rannt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gebrannt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bring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bring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racht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gebracht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denk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enk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dacht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gedacht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ding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ding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an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gedungen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dresch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risch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dros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gedroschen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dring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dring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dran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t / hat gedrungen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dürf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darf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urft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gedurft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empfehl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empfiehl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empfah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empfohlen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rlösch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erlisch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erlos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ist erloschen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erschreck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erschrick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rschrak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ist erschrocken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erwäg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erwäg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erwo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erwogen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ss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iss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a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gegessen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fahr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fähr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uh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ist / hat gefahren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all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fäll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fie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ist gefallen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fang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fäng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fin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fangen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fecht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fich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och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gefochten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ind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finde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fan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gefunden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flecht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flich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loch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geflochten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ieg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flieg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flo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ist / hat geflogen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flieh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flieh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flo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t geflohen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fließ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liess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flos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ist geflossen</w:t>
            </w:r>
          </w:p>
        </w:tc>
      </w:tr>
      <w:tr>
        <w:trPr>
          <w:trHeight w:val="3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ress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friss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fra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gefressen</w:t>
            </w:r>
          </w:p>
        </w:tc>
      </w:tr>
      <w:tr>
        <w:trPr>
          <w:trHeight w:val="32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frieren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rier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fr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vanish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vanish/>
                <w:sz w:val="26"/>
                <w:szCs w:val="26"/>
              </w:rPr>
              <w:t>hat gefroren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1721"/>
        <w:gridCol w:w="1700"/>
        <w:gridCol w:w="2127"/>
        <w:gridCol w:w="2551"/>
      </w:tblGrid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r.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nfinitiv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. Pers. Präsen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3. Pers. Imperfek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3. Pers. Perfekt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ck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äckt (backt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ackte (buk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back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feh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efieh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efah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befohl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gi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egi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egan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begonn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i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eis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i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biss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r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ir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ar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borg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rs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ir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ars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t geborst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trü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etrü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etr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betrog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we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ewe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ew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bewog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ie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ie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bog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ie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iet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o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bot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in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in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an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bund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it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itt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a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bet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la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lä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lie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blas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lei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lei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lie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t geblieb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ra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rät (bratet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rie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brat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re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r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ra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t / hat gebroch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re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re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rann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brannt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r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r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rach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bracht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nk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enk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ach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dacht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dung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res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ris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ros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drosch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r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r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r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t / hat gedrung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ür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arf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urf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durft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mpfeh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mpfieh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mpfah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empfohl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rlös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rlis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rlos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t erlosch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rschreck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rschrick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rschra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t erschrock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rwä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rwä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rw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erwog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gess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ahr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ähr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uh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t / hat gefahr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al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äl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i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t gefall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a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ä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i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fang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ech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och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focht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in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in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an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fund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ech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l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loch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flocht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ie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lie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l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t / hat geflog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ie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lie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lo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t gefloh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ie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lies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lo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t gefloss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re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ris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ra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fressen</w:t>
            </w:r>
          </w:p>
        </w:tc>
      </w:tr>
      <w:tr>
        <w:trPr>
          <w:cantSplit w:val="true"/>
        </w:trPr>
        <w:tc>
          <w:tcPr>
            <w:tcW w:w="54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rier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rier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r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t gefroren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32"/>
        <w:szCs w:val="37"/>
        <w:lang w:val="de-CH"/>
      </w:rPr>
    </w:pPr>
    <w:r>
      <w:rPr>
        <w:rFonts w:cs="Arial" w:ascii="Arial" w:hAnsi="Arial"/>
        <w:b/>
        <w:bCs/>
        <w:sz w:val="32"/>
        <w:szCs w:val="37"/>
        <w:lang w:val="de-CH"/>
      </w:rPr>
      <w:t>Starke Verben A –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rb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20:55:00Z</dcterms:created>
  <dc:creator>Letzi Schulhaus</dc:creator>
  <dc:description/>
  <dc:language>en-US</dc:language>
  <cp:lastModifiedBy>Bernhard Schuler</cp:lastModifiedBy>
  <cp:lastPrinted>2001-11-12T22:12:00Z</cp:lastPrinted>
  <dcterms:modified xsi:type="dcterms:W3CDTF">2003-01-15T17:46:00Z</dcterms:modified>
  <cp:revision>5</cp:revision>
  <dc:subject/>
  <dc:title>Starke Verben</dc:title>
</cp:coreProperties>
</file>