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60"/>
        <w:gridCol w:w="2560"/>
        <w:gridCol w:w="2560"/>
        <w:gridCol w:w="2560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Infinitiv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räsens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Imperfekt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erfek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är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är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o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gor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bär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biert (gebärt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ba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bor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i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a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e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dei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dei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die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die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i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ga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lin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l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la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l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l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i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a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gol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ne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ne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na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ne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nieß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n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no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no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sche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schie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scha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sche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wi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wi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ewan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wonn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ies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o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go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eic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e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i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li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ei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eit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it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glit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imm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limm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omm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glomm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ra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rä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ru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ra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rei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rei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grif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gri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hab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l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ä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ie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hal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än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ä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ha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u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u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ieb (haute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hau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e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e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o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o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eiß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ei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e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heiß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el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il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l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ol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e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e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ann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kan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limm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limm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lomm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klomm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lin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l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la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kl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nei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nei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nif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kni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omm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omm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am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komm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ö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an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onn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kon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riec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rie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kro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kro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ad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äd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u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a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as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äs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ieß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a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au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äu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lau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eid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ei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it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it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ei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ei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ie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ie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e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a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e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ie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ie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a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e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ü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ü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lo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logen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19"/>
          <w:lang w:val="de-CH"/>
        </w:rPr>
      </w:pPr>
      <w:r>
        <w:rPr>
          <w:rFonts w:cs="Arial" w:ascii="Arial" w:hAnsi="Arial"/>
          <w:sz w:val="28"/>
          <w:szCs w:val="19"/>
          <w:lang w:val="de-CH"/>
        </w:rPr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580"/>
        <w:gridCol w:w="2551"/>
        <w:gridCol w:w="2552"/>
        <w:gridCol w:w="2551"/>
      </w:tblGrid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N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Infinit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räse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Imperfek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erfekt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är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ä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gor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bär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biert (gebär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b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bor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b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ib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a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eb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dei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dei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die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dieh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gang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li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lin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la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lung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l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i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a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olt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n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n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ne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nies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nies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no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nos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sche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schie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scha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scheh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ewin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win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ewan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wonn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ies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ies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o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os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leic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eic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lich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lei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eit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it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glitt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lim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imm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lo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lomm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rab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räb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ru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rab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grei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rei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grif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griff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ab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abt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alt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ä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e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alt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ä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än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ang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au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eb (hau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au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eb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eb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o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ob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eis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eis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eis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hel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il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l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holf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en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en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an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kannt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lim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limm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lo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klomm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li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lin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la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klung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nei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nei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nif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kniff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om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omm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komm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ön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an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on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konnt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kriec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riec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kro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kroch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a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äd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u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ad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as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äs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as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au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äu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lauf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ei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eid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t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itt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ei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eih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ieh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es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ie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ie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egen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lü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üg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lo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logen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de-CH"/>
        </w:rPr>
      </w:pPr>
      <w:r>
        <w:rPr>
          <w:rFonts w:cs="Arial" w:ascii="Arial" w:hAnsi="Arial"/>
          <w:sz w:val="28"/>
          <w:lang w:val="de-CH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32"/>
        <w:szCs w:val="30"/>
      </w:rPr>
      <w:t>Starke Verben von G – L</w:t>
    </w:r>
    <w:r>
      <w:rPr>
        <w:rFonts w:cs="Arial" w:ascii="Arial" w:hAnsi="Arial"/>
        <w:b/>
        <w:bCs/>
        <w:szCs w:val="19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58:00Z</dcterms:created>
  <dc:creator>Letzi Schulhaus</dc:creator>
  <dc:description/>
  <dc:language>en-US</dc:language>
  <cp:lastModifiedBy>Bernhard Schuler</cp:lastModifiedBy>
  <cp:lastPrinted>2001-11-20T11:16:00Z</cp:lastPrinted>
  <dcterms:modified xsi:type="dcterms:W3CDTF">2003-01-15T17:47:00Z</dcterms:modified>
  <cp:revision>7</cp:revision>
  <dc:subject/>
  <dc:title>Starke Verben</dc:title>
</cp:coreProperties>
</file>