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691"/>
        <w:gridCol w:w="2429"/>
        <w:gridCol w:w="2560"/>
        <w:gridCol w:w="3018"/>
      </w:tblGrid>
      <w:tr>
        <w:trPr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Nr.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Infinitiv</w:t>
            </w:r>
          </w:p>
        </w:tc>
        <w:tc>
          <w:tcPr>
            <w:tcW w:w="2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3. Pers. Präsens</w:t>
            </w:r>
          </w:p>
        </w:tc>
        <w:tc>
          <w:tcPr>
            <w:tcW w:w="2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3. Pers. Imperfekt</w:t>
            </w:r>
          </w:p>
        </w:tc>
        <w:tc>
          <w:tcPr>
            <w:tcW w:w="30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b/>
                <w:sz w:val="28"/>
                <w:szCs w:val="26"/>
                <w:lang w:val="de-CH"/>
              </w:rPr>
              <w:t>3. Pers. Perfekt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1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af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äf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chlie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schlaf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1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ag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chlä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u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schlag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1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eich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eic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ich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schlich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1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schleif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eif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iff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schliff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1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ieß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ieß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os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schlos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ing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lin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chlan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schlung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1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schmeiss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meiß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mis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schmis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1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melz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chmilz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molz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/ ist geschmolz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1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neid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neid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nitt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schnitt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1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reib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chreib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rie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schrieb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2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rei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rei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ri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schrie(e)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2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schreit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reit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ritt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ist geschritt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2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weig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wei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wie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schwieg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2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well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chwill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woll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ist geschwoll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2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wimm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wimm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chwamm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ist / hat geschwomm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2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wing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win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wan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/ hat geschwung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2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schwör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wör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chwor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schwor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2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eh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ie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ah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seh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2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ei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war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ist gewe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2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end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end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andte (sendete)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sandt (gesendet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3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ing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in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an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sung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3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ink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ink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ank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ist gesunk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3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inn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inn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ann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hat gesonn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3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itz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itz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aß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hat gesessen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3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soll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oll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ollt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 xml:space="preserve">hat gesollt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3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alt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alt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paltet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 xml:space="preserve">hat gespalt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3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ei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ei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ie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 xml:space="preserve">hat gespie(e)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3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spinn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inn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ann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 xml:space="preserve">hat gesponn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3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rech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ric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prach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 xml:space="preserve">hat gesproch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3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spriess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rieß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ross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 xml:space="preserve">ist gespross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4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ring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rin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pran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 xml:space="preserve">ist gesprung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41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ech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ic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tach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 xml:space="preserve">hat gestoch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4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steh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erste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and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 xml:space="preserve">hat gestand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43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ehl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iehl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tahl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 xml:space="preserve">hat gestohl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4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steig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eig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ieg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 xml:space="preserve">ist gestieg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4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erb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irb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ar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 xml:space="preserve">ist gestorb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4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ieb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tieb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ob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 xml:space="preserve">ist gestob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47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stink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ink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ank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 xml:space="preserve">hat gestunk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48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oß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töss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ieß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 xml:space="preserve">hat / ist gestoß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4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reich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reich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rich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 xml:space="preserve">hat gestrichen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sz w:val="28"/>
                <w:szCs w:val="26"/>
                <w:lang w:val="de-CH"/>
              </w:rPr>
              <w:t>15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reite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szCs w:val="26"/>
                <w:lang w:val="de-CH"/>
              </w:rPr>
              <w:t>streitet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>stritt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6"/>
                <w:lang w:val="de-CH"/>
              </w:rPr>
            </w:pPr>
            <w:r>
              <w:rPr>
                <w:rFonts w:eastAsia="Arial" w:cs="Arial" w:ascii="Arial" w:hAnsi="Arial"/>
                <w:vanish/>
                <w:sz w:val="28"/>
                <w:szCs w:val="26"/>
                <w:lang w:val="de-CH"/>
              </w:rPr>
              <w:t xml:space="preserve"> </w:t>
            </w:r>
            <w:r>
              <w:rPr>
                <w:rFonts w:cs="Arial" w:ascii="Arial" w:hAnsi="Arial"/>
                <w:vanish/>
                <w:sz w:val="28"/>
                <w:szCs w:val="26"/>
                <w:lang w:val="de-CH"/>
              </w:rPr>
              <w:t xml:space="preserve">hat gestritten 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  <w:r>
        <w:br w:type="page"/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0"/>
        <w:gridCol w:w="1640"/>
        <w:gridCol w:w="2280"/>
        <w:gridCol w:w="2440"/>
        <w:gridCol w:w="3080"/>
      </w:tblGrid>
      <w:tr>
        <w:trPr>
          <w:trHeight w:val="31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lang w:val="de-CH"/>
              </w:rPr>
              <w:t>Nr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lang w:val="de-CH"/>
              </w:rPr>
              <w:t>Infinitiv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lang w:val="de-CH"/>
              </w:rPr>
              <w:t>3. Pers. Präsens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lang w:val="de-CH"/>
              </w:rPr>
              <w:t>3. Pers. Imperfekt</w:t>
            </w:r>
          </w:p>
        </w:tc>
        <w:tc>
          <w:tcPr>
            <w:tcW w:w="3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b/>
                <w:bCs/>
                <w:sz w:val="28"/>
                <w:lang w:val="de-CH"/>
              </w:rPr>
              <w:t>3. Pers. Perfekt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laf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läf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lief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chlaf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lag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läg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lug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chlag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1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leich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leich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lich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ist geschlich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leif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leif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liff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chliff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1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liess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liess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loss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chloss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1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ling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ling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lang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chlung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meiss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meiss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miss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chmiss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1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melz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milz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molz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/ ist geschmolz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1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neid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neide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nitt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chnitt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reib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reib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rieb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chrieb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rei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rei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rie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chrie(e)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reit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reite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ritt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ist geschritt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2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weig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weig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wieg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chwieg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well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will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woll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ist geschwoll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2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wimm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wimm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wamm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ist / hat geschwomm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wing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wing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wang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ist / hat geschwung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2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chwör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wör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chwor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chwor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2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eh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ieh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ah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eh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2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ei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is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war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ist gewes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end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ende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andte (sendete)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andt (gesendet)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3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ing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ing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ang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ung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3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ink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ink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ank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ist gesunk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3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inn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inn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ann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onn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3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itz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itz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ass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hat gesessen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3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oll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oll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ollte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gesollt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3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palt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palte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paltete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gespalte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3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pei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pei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pie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gespie(e)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3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pinn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pinn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pann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gesponne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3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prech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prich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prach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gesproche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3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priess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priess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pross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ist gesprosse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4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pring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pring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prang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ist gesprunge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4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tech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ich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ach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gestoche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4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teh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eh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and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gestande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4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tehl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iehl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ahl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gestohle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4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teig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eig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ieg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ist gestiege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4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terb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irb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arb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ist gestorbe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4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tieb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ieb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ob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ist gestobe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4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tink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ink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ank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gestunke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48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toss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öss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iess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/ ist gestossen 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4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treichen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reicht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rich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gestrichen 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15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cs="Arial" w:ascii="Arial" w:hAnsi="Arial"/>
                <w:sz w:val="28"/>
                <w:lang w:val="de-CH"/>
              </w:rPr>
              <w:t>streiten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reitet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>stritt</w:t>
            </w:r>
          </w:p>
        </w:tc>
        <w:tc>
          <w:tcPr>
            <w:tcW w:w="3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8"/>
                <w:szCs w:val="24"/>
                <w:lang w:val="de-CH"/>
              </w:rPr>
            </w:pPr>
            <w:r>
              <w:rPr>
                <w:rFonts w:eastAsia="Arial" w:cs="Arial" w:ascii="Arial" w:hAnsi="Arial"/>
                <w:sz w:val="28"/>
                <w:lang w:val="de-CH"/>
              </w:rPr>
              <w:t xml:space="preserve"> </w:t>
            </w:r>
            <w:r>
              <w:rPr>
                <w:rFonts w:cs="Arial" w:ascii="Arial" w:hAnsi="Arial"/>
                <w:sz w:val="28"/>
                <w:lang w:val="de-CH"/>
              </w:rPr>
              <w:t xml:space="preserve">hat gestritten </w:t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sectPr>
      <w:headerReference w:type="default" r:id="rId2"/>
      <w:type w:val="nextPage"/>
      <w:pgSz w:w="11906" w:h="16838"/>
      <w:pgMar w:left="1418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32"/>
        <w:szCs w:val="30"/>
      </w:rPr>
    </w:pPr>
    <w:r>
      <w:rPr>
        <w:rFonts w:cs="Arial" w:ascii="Arial" w:hAnsi="Arial"/>
        <w:b/>
        <w:bCs/>
        <w:sz w:val="32"/>
        <w:szCs w:val="30"/>
      </w:rPr>
      <w:t>Starke Verben von SCHL -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eastAsia="Arial Unicode MS" w:cs="Arial"/>
      <w:b/>
      <w:bCs/>
      <w:sz w:val="28"/>
      <w:szCs w:val="2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eastAsia="Arial Unicode MS" w:cs="Arial"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textAlignment w:val="top"/>
    </w:pPr>
    <w:rPr>
      <w:rFonts w:ascii="Arial" w:hAnsi="Arial" w:eastAsia="Arial Unicode MS" w:cs="Ari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rb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5:47:00Z</dcterms:created>
  <dc:creator>Letzi Schulhaus</dc:creator>
  <dc:description/>
  <dc:language>en-US</dc:language>
  <cp:lastModifiedBy>Bernhard Schuler</cp:lastModifiedBy>
  <cp:lastPrinted>2001-09-27T17:07:00Z</cp:lastPrinted>
  <dcterms:modified xsi:type="dcterms:W3CDTF">2003-01-15T17:48:00Z</dcterms:modified>
  <cp:revision>7</cp:revision>
  <dc:subject/>
  <dc:title>Starke Verben</dc:title>
</cp:coreProperties>
</file>