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560"/>
        <w:gridCol w:w="2560"/>
        <w:gridCol w:w="2560"/>
        <w:gridCol w:w="2560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de-CH"/>
              </w:rPr>
            </w:pPr>
            <w:r>
              <w:rPr>
                <w:rFonts w:cs="Arial" w:ascii="Arial" w:hAnsi="Arial"/>
                <w:b/>
                <w:sz w:val="32"/>
                <w:lang w:val="de-CH"/>
              </w:rPr>
              <w:t>Nr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de-CH"/>
              </w:rPr>
            </w:pPr>
            <w:r>
              <w:rPr>
                <w:rFonts w:cs="Arial" w:ascii="Arial" w:hAnsi="Arial"/>
                <w:b/>
                <w:sz w:val="32"/>
                <w:lang w:val="de-CH"/>
              </w:rPr>
              <w:t>Infinitiv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b/>
                <w:sz w:val="32"/>
                <w:lang w:val="de-CH"/>
              </w:rPr>
              <w:t>3. Pers. Präsens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de-CH"/>
              </w:rPr>
            </w:pPr>
            <w:r>
              <w:rPr>
                <w:rFonts w:cs="Arial" w:ascii="Arial" w:hAnsi="Arial"/>
                <w:b/>
                <w:sz w:val="32"/>
                <w:lang w:val="de-CH"/>
              </w:rPr>
              <w:t>3. Pers. Imperfekt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de-CH"/>
              </w:rPr>
            </w:pPr>
            <w:r>
              <w:rPr>
                <w:rFonts w:cs="Arial" w:ascii="Arial" w:hAnsi="Arial"/>
                <w:b/>
                <w:sz w:val="32"/>
                <w:lang w:val="de-CH"/>
              </w:rPr>
              <w:t>3. Pers. Perfek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mahl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ah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mahl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mahl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meid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mei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ied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mied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melk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elk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olk (melkte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molk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mes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is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aß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me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mö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a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och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moch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müs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mu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muss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muss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nehm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nimm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nahm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nomm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nen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ne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nann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nan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pfei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pfei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pfif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pfif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preis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prei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pri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prie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quell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quil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quoll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ist gequoll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rat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ä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i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ra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eib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ei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ie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rie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eiß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reis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i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/ ist geri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eit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eit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rit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ist / hat gerit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en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e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ann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ist gerann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riech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ie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och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roc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in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rang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r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in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ri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an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ist geronn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ru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ru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rie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ru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alz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salz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alzt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salz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au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äu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of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sof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aug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au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sog (saugte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sogen (gesaugt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chaff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af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erschuf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schaf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scheid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ei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ied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/ ist geschied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chein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ei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schi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schien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cheiß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ei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i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schi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schelt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i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a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schol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cher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er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scho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schor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schieb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ie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o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hat gescho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sz w:val="32"/>
                <w:lang w:val="de-CH"/>
              </w:rPr>
              <w:t>1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cs="Arial" w:ascii="Arial" w:hAnsi="Arial"/>
                <w:vanish/>
                <w:sz w:val="32"/>
                <w:lang w:val="de-CH"/>
              </w:rPr>
              <w:t>schieße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ie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vanish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32"/>
                <w:lang w:val="de-CH"/>
              </w:rPr>
              <w:t>schos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de-CH"/>
              </w:rPr>
            </w:pPr>
            <w:r>
              <w:rPr>
                <w:rFonts w:eastAsia="Arial" w:cs="Arial" w:ascii="Arial" w:hAnsi="Arial"/>
                <w:sz w:val="32"/>
                <w:lang w:val="de-CH"/>
              </w:rPr>
              <w:t xml:space="preserve"> </w:t>
            </w:r>
            <w:r>
              <w:rPr>
                <w:rFonts w:cs="Arial" w:ascii="Arial" w:hAnsi="Arial"/>
                <w:sz w:val="32"/>
                <w:lang w:val="de-CH"/>
              </w:rPr>
              <w:t>hat geschoss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  <w:r>
        <w:br w:type="page"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06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0"/>
        <w:gridCol w:w="1300"/>
        <w:gridCol w:w="2440"/>
        <w:gridCol w:w="2580"/>
        <w:gridCol w:w="3100"/>
      </w:tblGrid>
      <w:tr>
        <w:trPr>
          <w:trHeight w:val="37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Nr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Infinitiv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3. Pers. Präsens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3. Pers. Imperfekt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de-CH"/>
              </w:rPr>
              <w:t>3. Pers. Perfekt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mahl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ahl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ahlt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mahl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meid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eide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ied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mied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melk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elk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olk (melkte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molk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mess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iss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as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mess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mög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ag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ocht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mocht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müss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uss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musst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musst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nehm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nimm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nahm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nomm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nenn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nenn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nannt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nannt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pfeif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pfeif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pfiff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pfiff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preis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preis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prie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pries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8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quell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quill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quoll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gequoll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at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ä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et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rat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eib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eib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eb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rieb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eiss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eiss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s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/ ist geriss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eit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eite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tt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/ hat geritt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enn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enn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annt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gerannt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iech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ech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och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roch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ing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ng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ang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rung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inn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nn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ann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ist geronn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ruf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uf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rief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ruf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alz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alz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alzte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alz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auf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äuf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off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off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aug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aug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og (saugte)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ogen (gesaugt)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aff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aff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uf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aff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eid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eide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ied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/ ist geschied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ein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ein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ien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ien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eiss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eiss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is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iss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elt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il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alt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olt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er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er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or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or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ieb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ieb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ob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oben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1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cs="Arial" w:ascii="Arial" w:hAnsi="Arial"/>
                <w:sz w:val="28"/>
                <w:szCs w:val="28"/>
                <w:lang w:val="de-CH"/>
              </w:rPr>
              <w:t>schiessen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iesst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schoss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8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de-CH"/>
              </w:rPr>
              <w:t>hat geschoss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32"/>
        <w:szCs w:val="30"/>
      </w:rPr>
    </w:pPr>
    <w:r>
      <w:rPr>
        <w:rFonts w:cs="Arial" w:ascii="Arial" w:hAnsi="Arial"/>
        <w:b/>
        <w:bCs/>
        <w:sz w:val="32"/>
        <w:szCs w:val="30"/>
      </w:rPr>
      <w:t>Starke Verben von M – SCH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20:19:00Z</dcterms:created>
  <dc:creator>Letzi Schulhaus</dc:creator>
  <dc:description/>
  <dc:language>en-US</dc:language>
  <cp:lastModifiedBy>Bernhard Schuler</cp:lastModifiedBy>
  <cp:lastPrinted>2001-09-26T21:32:00Z</cp:lastPrinted>
  <dcterms:modified xsi:type="dcterms:W3CDTF">2003-01-15T17:48:00Z</dcterms:modified>
  <cp:revision>6</cp:revision>
  <dc:subject/>
  <dc:title>Starke Verben</dc:title>
</cp:coreProperties>
</file>