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300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lang w:val="fr-FR"/>
        </w:rPr>
        <w:t>A) accordez les adjectifs</w:t>
      </w:r>
    </w:p>
    <w:p>
      <w:pPr>
        <w:pStyle w:val="Normal"/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/>
      </w:pPr>
      <w:r>
        <w:rPr>
          <w:rFonts w:cs="Verdana" w:ascii="Verdana" w:hAnsi="Verdana"/>
          <w:lang w:val="fr-FR"/>
        </w:rPr>
        <w:t>C’est l’hiver. Les nuits sont ___________ (long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température est __________ (froi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s messieurs portent des chaussures __________ (chau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s dames ne portent pas de robes ___________ (cour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u camping, les tentes sont ___________ (fermé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Mais, ce n’est pas le froid ____________ (mondial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En Afrique la température est ___________ (hau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s nuits ne sont pas ___________ (froi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lune est ____________ (bea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60" w:after="0"/>
        <w:ind w:left="539" w:hanging="53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En Afrique il y a aussi des __________ (joli) fleurs.</w:t>
      </w:r>
    </w:p>
    <w:p>
      <w:pPr>
        <w:pStyle w:val="Normal"/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B) que signifie…</w:t>
      </w:r>
    </w:p>
    <w:p>
      <w:pPr>
        <w:pStyle w:val="Normal"/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iCs/>
          <w:lang w:val="fr-FR"/>
        </w:rPr>
        <w:t>un pauvre enfant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in armes Kind (kein Geld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in bedauernswertes Kind 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lang w:val="fr-FR"/>
        </w:rPr>
      </w:pPr>
      <w:r>
        <w:rPr>
          <w:rFonts w:cs="Verdana" w:ascii="Verdana" w:hAnsi="Verdana"/>
          <w:i/>
          <w:iCs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iCs/>
          <w:lang w:val="fr-FR"/>
        </w:rPr>
        <w:t>un marchant s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in schmutziger Händler (z.B. schmutzige Hose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in hinterlistiger Händler (Dreckskerl)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lang w:val="fr-FR"/>
        </w:rPr>
      </w:pPr>
      <w:r>
        <w:rPr>
          <w:rFonts w:cs="Verdana" w:ascii="Verdana" w:hAnsi="Verdana"/>
          <w:i/>
          <w:iCs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lang w:val="fr-FR"/>
        </w:rPr>
      </w:pPr>
      <w:r>
        <w:rPr>
          <w:rFonts w:cs="Verdana" w:ascii="Verdana" w:hAnsi="Verdana"/>
          <w:i/>
          <w:iCs/>
          <w:lang w:val="fr-FR"/>
        </w:rPr>
        <w:t>notre ancien vois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nser altmodischer Nachb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nser ehemaliger Nachbar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ranzösischunterricht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Gesamtwiederholung: Adjektive</w:t>
      <w:tab/>
      <w:t>nom: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30:00Z</dcterms:created>
  <dc:creator>Bernhard Schuler</dc:creator>
  <dc:description/>
  <dc:language>en-US</dc:language>
  <cp:lastModifiedBy>Bernhard Schuler</cp:lastModifiedBy>
  <cp:lastPrinted>2004-08-24T10:30:00Z</cp:lastPrinted>
  <dcterms:modified xsi:type="dcterms:W3CDTF">2004-08-24T08:31:00Z</dcterms:modified>
  <cp:revision>3</cp:revision>
  <dc:subject/>
  <dc:title>adjectifs</dc:title>
</cp:coreProperties>
</file>