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ie Sprechblasentexte sind durcheinander geraten. Setzen Sie die Texte so in die Sprechblasen ein, dass eine sinnvolle Geschichte entsteht. Deutsche Blasentexte über</w:t>
        <w:softHyphen/>
        <w:t>setzen Sie vor dem Einfügen ins Französische!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8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96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t, heute machen wir einen Ausflug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Tu me donnes des médicaments?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h mache dir einen Tee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Tu as peut-être la grippe. Prends la température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f Wiedersehen, Mama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Maman, j’ai soif. Tu m’apportes quelque chose à boire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545455" cy="598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598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38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868"/>
      </w:tblGrid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flixt, wir haben keine Medikamente mehr!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Voilà ton thé. Je vais au travail.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r geht es nicht gut, Mama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’est-ce que tu as Christine? Ça ne va pas?</w:t>
            </w:r>
          </w:p>
        </w:tc>
      </w:tr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h habe kalt und heiss. Ich habe Kopfweh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 as 38. Reste au lit aujourd’hui!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709" w:top="76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ranzösischunterricht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Gesamtwiederholung: Textverständnis</w:t>
      <w:tab/>
      <w:t>nom: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8:40:00Z</dcterms:created>
  <dc:creator/>
  <dc:description/>
  <dc:language>en-US</dc:language>
  <cp:lastModifiedBy>Bernhard Schuler</cp:lastModifiedBy>
  <cp:lastPrinted>2004-08-24T10:40:00Z</cp:lastPrinted>
  <dcterms:modified xsi:type="dcterms:W3CDTF">2004-08-27T07:12:00Z</dcterms:modified>
  <cp:revision>5</cp:revision>
  <dc:subject>Français</dc:subject>
  <dc:title>Christine est malade</dc:title>
</cp:coreProperties>
</file>