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Weiterführende Information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ozialform</w:t>
        <w:tab/>
        <w:t>Gruppenarbeit zu dritt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 xml:space="preserve">Aufgaben </w:t>
        <w:tab/>
        <w:t>Tauschen Sie die in den drei Zeitungsartikeln dargestellten Informationen und Standpunkte aus. Notieren Sie in Stichworten, was Sie von Ihren Kol</w:t>
        <w:softHyphen/>
        <w:t>legen bzw. Kolleginnen gehört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Mein Lerneffek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ozialform</w:t>
        <w:tab/>
        <w:t>Einzelarb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en Sie Ihren Beitrag «Meine Meinung» auf Seite 1.</w:t>
      </w:r>
    </w:p>
    <w:p>
      <w:pPr>
        <w:pStyle w:val="Normal"/>
        <w:numPr>
          <w:ilvl w:val="0"/>
          <w:numId w:val="1"/>
        </w:numPr>
        <w:rPr/>
      </w:pPr>
      <w:r>
        <w:rPr/>
        <w:t>Was haben Sie im Unterricht dazugelernt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ben Sie Ihre Meinung geändert, präzisiert oder nicht?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BU</w:t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EM08: Fussball, Alkohol, Gewalt</w:t>
      <w:tab/>
      <w:tab/>
      <w:t xml:space="preserve">Karl-Iversen Lapp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56:00Z</dcterms:created>
  <dc:creator>Berufsbildungszentrum</dc:creator>
  <dc:description/>
  <cp:keywords/>
  <dc:language>en-US</dc:language>
  <cp:lastModifiedBy>Markus Jörger</cp:lastModifiedBy>
  <dcterms:modified xsi:type="dcterms:W3CDTF">2008-04-07T15:35:00Z</dcterms:modified>
  <cp:revision>22</cp:revision>
  <dc:subject/>
  <dc:title>Fussball, Alkohol, Gewalt</dc:title>
</cp:coreProperties>
</file>